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539108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від 28 берез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  створення комісії  по обстеженню виявлених </w:t>
      </w:r>
    </w:p>
    <w:p>
      <w:pPr>
        <w:pStyle w:val="Normal"/>
        <w:jc w:val="both"/>
        <w:rPr/>
      </w:pPr>
      <w:r>
        <w:rPr/>
        <w:t xml:space="preserve">безхазяйних інженерних мереж - електроустановок </w:t>
      </w:r>
    </w:p>
    <w:p>
      <w:pPr>
        <w:pStyle w:val="Normal"/>
        <w:jc w:val="both"/>
        <w:rPr/>
      </w:pPr>
      <w:r>
        <w:rPr/>
        <w:t xml:space="preserve">на території  міста Білої Церкви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управління комунальної власності та концесії Білоцерківської міської ради від  09 березня  2017 року № 01-16/245,  відповідно до п. 2.4. розділу 2 Положення про виявлення, обстеження водопровідних, каналізаційних (мереж водовідведення), місцевих (розподільчих) теплових мереж, зливної (дощової) каналізації, об’єктів зовнішнього освітлення та інженерних мереж – електроустановок (трансформаторних підстанцій, повітряних ліній, кабельних ліній) їх облік та прийняття до комунальної власності територіальної громади міста Білої Церкви, затвердженого рішенням міської ради від 05 травня 2016 року № 139-10-</w:t>
      </w:r>
      <w:r>
        <w:rPr>
          <w:lang w:val="en-US"/>
        </w:rPr>
        <w:t>V</w:t>
      </w:r>
      <w:r>
        <w:rPr/>
        <w:t>ІІ, підпункту 1 пункту а статті 30 Закону України 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Створити комісію по обстеженню виявлених безхазяйних інженерних мереж - електроустановок на території міста Білої Церкви (додаток), у складі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очко Марина            -  голова комісії, начальник відділу обліку комунального майна та  </w:t>
      </w:r>
    </w:p>
    <w:p>
      <w:pPr>
        <w:pStyle w:val="Normal"/>
        <w:rPr/>
      </w:pPr>
      <w:r>
        <w:rPr/>
        <w:t xml:space="preserve">Петрівна                           концесії  управління комунальної власності та концесії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ілоцерківської міської ради;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ind w:left="708" w:hanging="0"/>
        <w:rPr/>
      </w:pPr>
      <w:r>
        <w:rPr/>
        <w:t xml:space="preserve">                                           </w:t>
      </w:r>
      <w:r>
        <w:rPr/>
        <w:t>Члени комісії:</w:t>
      </w:r>
    </w:p>
    <w:p>
      <w:pPr>
        <w:pStyle w:val="Normal"/>
        <w:rPr/>
      </w:pPr>
      <w:r>
        <w:rPr/>
        <w:t xml:space="preserve">Балас Юрій                   -  начальник комунального підприємства Білоцерківської міської ради </w:t>
      </w:r>
    </w:p>
    <w:p>
      <w:pPr>
        <w:pStyle w:val="Normal"/>
        <w:rPr/>
      </w:pPr>
      <w:r>
        <w:rPr/>
        <w:t>Миколайович                  житлово-експлуатаційної контори № 7 (за згодою);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Беззубенко Микола     - начальник району експлуатації водопровідних мереж та виконуючий</w:t>
      </w:r>
    </w:p>
    <w:p>
      <w:pPr>
        <w:pStyle w:val="Normal"/>
        <w:jc w:val="both"/>
        <w:rPr/>
      </w:pPr>
      <w:r>
        <w:rPr/>
        <w:t xml:space="preserve">Васильович                    обов’язки району експлуатації каналізаційних мереж товариства з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обмеженою відповідальністю «БІЛОЦЕРКІВВОДА» (за згодо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ндаренко Світлана   - інженер служби розподільних мереж комунального підприємства</w:t>
      </w:r>
    </w:p>
    <w:p>
      <w:pPr>
        <w:pStyle w:val="Normal"/>
        <w:jc w:val="both"/>
        <w:rPr/>
      </w:pPr>
      <w:r>
        <w:rPr/>
        <w:t xml:space="preserve">Юріївна                          Білоцерківської міської ради «Муніципальне шляхово-експлуатаційне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управління» (за згодою);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Дівінська Ірина            - начальник відділу СПіР комунального підприємства Білоцерківської </w:t>
      </w:r>
    </w:p>
    <w:p>
      <w:pPr>
        <w:pStyle w:val="Normal"/>
        <w:jc w:val="both"/>
        <w:rPr/>
      </w:pPr>
      <w:r>
        <w:rPr/>
        <w:t>Федорівна                      міської ради «Білоцерківтепломережа» (за згодо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ясківський О.Ю.        -  в.о. начальника  комунального підприємства Білоцерківської міської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ради житлово-експлуатаційної контори № 6 (за згодою)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араненко Євген          - головний інженер Білоцерківського РП ПАТ «Київобленерго» (за </w:t>
      </w:r>
    </w:p>
    <w:p>
      <w:pPr>
        <w:pStyle w:val="Normal"/>
        <w:jc w:val="both"/>
        <w:rPr/>
      </w:pPr>
      <w:r>
        <w:rPr/>
        <w:t>Миколайович                  згодо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орна Юлія                   -  в.п. заступника начальника управління комунальної власності та </w:t>
      </w:r>
    </w:p>
    <w:p>
      <w:pPr>
        <w:pStyle w:val="Normal"/>
        <w:jc w:val="both"/>
        <w:rPr/>
      </w:pPr>
      <w:r>
        <w:rPr/>
        <w:t>Сергіївна                           концесії Білоцерківської міської ради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Ящук Олександр           -  начальник комунального підприємства Білоцерківської міської ради</w:t>
      </w:r>
    </w:p>
    <w:p>
      <w:pPr>
        <w:pStyle w:val="Normal"/>
        <w:jc w:val="both"/>
        <w:rPr/>
      </w:pPr>
      <w:r>
        <w:rPr/>
        <w:t>Іванович                            житлово-експлуатаційної контори № 1 (за згодою).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Обстеження   здійснити    комісійно   за  Актом  обстеження   виявлених   безхазяйних водопровідних,  каналізаційних  (мереж  водовідведення),  місцевих  (розподільчих)  теплових мереж,  зливної  (дощової) каналізації, об’єктів  зовнішнього освітлення та інженерних мереж-електроустановок (трансформаторних підстанцій,  повітряних ліній, кабельних ліній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 </w:t>
      </w:r>
      <w:r>
        <w:rPr/>
        <w:t>3</w:t>
      </w:r>
      <w:r>
        <w:rPr>
          <w:color w:val="000000"/>
        </w:rPr>
        <w:t>. Контроль   за    виконанням   рішення    покласти   на   заступника   міського   голови Новогребельську І.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>Міський голова                                                                                Г.А. 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75"/>
        <w:gridCol w:w="85"/>
        <w:gridCol w:w="1735"/>
        <w:gridCol w:w="1420"/>
        <w:gridCol w:w="2080"/>
      </w:tblGrid>
      <w:tr>
        <w:trPr>
          <w:trHeight w:val="94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Додаток</w:t>
            </w:r>
          </w:p>
          <w:p>
            <w:pPr>
              <w:pStyle w:val="Normal"/>
              <w:rPr/>
            </w:pPr>
            <w:r>
              <w:rPr/>
              <w:t>до рішення виконавчого комітету міської ради</w:t>
            </w:r>
          </w:p>
        </w:tc>
      </w:tr>
      <w:tr>
        <w:trPr>
          <w:trHeight w:val="63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від  28 березня 2017р.   №  10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ерелік інженерних мереж - електроустановок на території міста Білої Церкви, що вважаються безхазяйними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ісце розташування (адреса) 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петчерська назва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Івана Кожедуба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КЛ-10кВ </w:t>
              <w:br/>
              <w:t>"РП-31-ТП-282(РНС-3)",             к-1,2 (0.17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 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.Таращанський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КЛ-10кВ </w:t>
              <w:br/>
              <w:t>"РП-36-ТП-153(РНС-8)",            к-1,2 (0.18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Матросова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10кВ"ТП-199-ТП-366" (0.92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Матросова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10кВ"ТП-213-ТП-366" (0.25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Шевченка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10кВ"ТП-9-ТП-403 (226а)"(0.375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Шевченка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10кВ"ТП-20-ТП-403 (226а)"(0.14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ваневського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10кВ "ТП-162-ТП-163" (0.32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Некрасова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10кВ "ТП-340-ТП-351" (0.51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Шевченка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 "ТП-1-майстерня школи №18" (0.015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00 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йок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"ТП-30:каб.перем. Гайок 237-237а" (0.04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00 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Сквирське шосе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: "ТП-285-Сквирське Шосе,223, к1, к2" (0.075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00 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-р Олександрійський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КЛ-0,4кВ: "ТП-200- б-р 50р Перемоги, 169"(0.48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00 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Клінічна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: "ТП-283-Клінічна, 4/2" (0.17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00 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Івана Мазепи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 "ТП-283-ж/б Щорса,85а+перем.81а,         к-1" (0.239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00 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Івана Мазепи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 "ТП-283-ж/б Щорса,85а+перем.81а,            к-2" (0.239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00 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-р Олександрійський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КЛ-0,4кВ: "ТП-190- б-р 50р Перемоги, 169"(0.4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00 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60"/>
        <w:gridCol w:w="3155"/>
        <w:gridCol w:w="2080"/>
      </w:tblGrid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О.Гончара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.4кВ "ТП-146-ж/б вул.О.Гончара.5"(0.03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00 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Вокзальна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.4кВ "ТП-4-ж/б вул.Вокзальна.4"(0.045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00 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Гетьмана Сагайдачного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.4кВ "ТП-41-ж/б вул.Червонофлотська.37а" (0.27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00 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Фастівська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КЛ-0.4кВ "РП-4-ж/б вул.Фастівська.2"(0.33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00 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Василя Стуса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КЛ-0.4кВ "ТП-381-ж/б вул.Славіна.21"(2*0.36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00 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.Курсовий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.4кВ "ТП-166-ж/б пров.Курсовий.17а" (0.065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00 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-р Олександрійський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.4кВ "ТП-190-б.50р. Перемоги.167" (0.15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00 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-р Олександрійський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.4кВ "ТП-95-б.50р. Перемоги.103"(0.15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00 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-р Олександрійський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.4кВ "ТП-95-б.50р. Перемоги.105"(0.2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00 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-р Олександрійський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.4кВ "ТП-187-ж/б б.50р. Перемоги.119" (0.14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00 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-р Олександрійський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КЛ-0.4кВ "ТП-4-ж/б б.50р. Перемоги.44/2"(0.3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 до 1000 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Ярослава Мудрого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-0,4кВ: "ТП-147-Я.Мудрого,18/1 (Каштан)" (0.19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 до 1000 В</w:t>
            </w:r>
          </w:p>
        </w:tc>
      </w:tr>
      <w:tr>
        <w:trPr>
          <w:trHeight w:val="8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Глиняна,15а,б,в,г,д,ж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-0,4кВ ТП-37 л. вул.Глиняна,15а,б,в,г,д,ж(0.15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 до 1000 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Шевченка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-КЛ-0,4кВ "ТП-1 л.Школа №18" (0.222к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 до 1000 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Івана Кожедуба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31(без тр-рів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10(6)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Таращанська,197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36(без тр-рів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10(6)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Гагаріна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10(320кВА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(6)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Київська,19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76(2*400кВА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(6) кВ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Шевченка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03(226а)(2*400кВА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(6)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Матросова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66(630кВА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(6)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Мельника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ТП-346(2*250кВА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(6)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Дачна,6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ТП-292(2*400кВА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0(6) 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-р Олександрійський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400/10 (ЗТП-4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 Ярослава Мудрого,35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400/10 (ЗТП-17 Т-1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 Ярослава Мудрого,35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400/10 (ЗТП-17 Т-2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60"/>
        <w:gridCol w:w="3155"/>
        <w:gridCol w:w="2080"/>
      </w:tblGrid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 Ярослава Мудрого,3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1000/10 (ЗТП-36 Т-1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 Ярослава Мудрого,3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1000/10 (ЗТП-36 Т-2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 Ярослава Мудрого, 1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630/10 (ЗТП-39 Т-1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 Ярослава Мудрого, 1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630/10 (ЗТП-39 Т-2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квирське шосе,180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400/10 (ЗТП-78 Т-1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квирське шосе,180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400/10 (ЗТП-78 Т-2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. Ковальський,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630/10 (ЗТП-114 Т-1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. Ковальський,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630/10 (ЗТП-114 Т-2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 Ярослава Мудрого,49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400/10 (ЗТП-123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 Сквирське шосе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630/10 (ЗТП-184 Т-1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 Сквирське шосе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630/10 (ЗТП-184 Т-2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 Шолом.-Алейхема,49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630/10 (ЗТП-210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Таращанська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250/10 (ЗТП-218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-р Олександрійський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400/10 (ЗТП-258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 Крижанівського,5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630/10 (ЗТП-265 Т-1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 Крижанівського,5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630/10 (ЗТП-265 Т-2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красова,99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400/10 (ЗТП-311 Т-2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Зелена,4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630/10 (ЗТП-381 Т-1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Зелена,4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630/10 (ЗТП-381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.Гординського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400/10 (РП-2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 Сквирське шосе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Г-400/10 (РП-16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60"/>
        <w:gridCol w:w="3155"/>
        <w:gridCol w:w="2080"/>
      </w:tblGrid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Піщана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250/10 (РП-35 Т-1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ул.Піщана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250/10 (РП-35 Т-2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и силові 10/0.4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леся Гончара, 10</w:t>
            </w:r>
          </w:p>
        </w:tc>
        <w:tc>
          <w:tcPr>
            <w:tcW w:w="3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93-гуртожиток вул. Олеся Гончара, 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урчанінова, 1а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111-ж/б вул.Турчанінова,1а + пере- мичка на Турчанінова, 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урчанінова,  5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П-40-ж/б </w:t>
            </w:r>
          </w:p>
          <w:p>
            <w:pPr>
              <w:pStyle w:val="Normal"/>
              <w:rPr/>
            </w:pPr>
            <w:r>
              <w:rPr/>
              <w:t>вул. Турчанінова, 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.Кожедуба, 39а</w:t>
            </w:r>
          </w:p>
        </w:tc>
        <w:tc>
          <w:tcPr>
            <w:tcW w:w="3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П-3-ж/б </w:t>
            </w:r>
          </w:p>
          <w:p>
            <w:pPr>
              <w:pStyle w:val="Normal"/>
              <w:rPr/>
            </w:pPr>
            <w:r>
              <w:rPr/>
              <w:t>вул. І. Кожедуба, 39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агаріна,4а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9 -Гагаріна, 4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Ярослава Мудрого, 10</w:t>
            </w:r>
          </w:p>
        </w:tc>
        <w:tc>
          <w:tcPr>
            <w:tcW w:w="3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9 - Я.Мудрого, 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агаріна, 6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9 -Гагаріна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Преображенська, 11</w:t>
            </w:r>
          </w:p>
        </w:tc>
        <w:tc>
          <w:tcPr>
            <w:tcW w:w="3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, "ТП-39 -Преображенська,11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еатральна, 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 -Театральна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Павліченко, 40а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98-вул. Павліченко, 40а+перемичка на ж/б №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Ярослава Мудрого,5/3</w:t>
            </w:r>
          </w:p>
        </w:tc>
        <w:tc>
          <w:tcPr>
            <w:tcW w:w="3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20 вул. Ярослава Мудрого,5/3 каб.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ул. Ярослава Мудрого,5/3 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П-120 вул. Ярослава Мудрого,5/3 каб.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ся Курбаса, 5</w:t>
            </w:r>
          </w:p>
        </w:tc>
        <w:tc>
          <w:tcPr>
            <w:tcW w:w="3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20 вул. Леся Курбаса, 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Ярослава Мудрого,26,28 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П-147 вул.Ярослава Мудрого,26+перемичка на №28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Ярослава Мудрого,28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П-147 вул.Ярослава Мудрого, 28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иївська, 25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76-Київська, 25,каб-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. Київська, 25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76-Київська, 25,каб-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.Симиренка, 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76-ж/б</w:t>
            </w:r>
          </w:p>
          <w:p>
            <w:pPr>
              <w:pStyle w:val="Normal"/>
              <w:rPr/>
            </w:pPr>
            <w:r>
              <w:rPr/>
              <w:t>вул. Л.Симиренка, 4,каб-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.Симиренка, 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П-176-ж/б </w:t>
            </w:r>
          </w:p>
          <w:p>
            <w:pPr>
              <w:pStyle w:val="Normal"/>
              <w:rPr/>
            </w:pPr>
            <w:r>
              <w:rPr/>
              <w:t>вул. Л.Симиренка, 4,каб-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.Симиренка, 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П-176-ж/б </w:t>
            </w:r>
          </w:p>
          <w:p>
            <w:pPr>
              <w:pStyle w:val="Normal"/>
              <w:rPr/>
            </w:pPr>
            <w:r>
              <w:rPr/>
              <w:t>вул. Л.Симиренка, 4,каб-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.Симиренка, 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П-176-ж/б  </w:t>
            </w:r>
          </w:p>
          <w:p>
            <w:pPr>
              <w:pStyle w:val="Normal"/>
              <w:rPr/>
            </w:pPr>
            <w:r>
              <w:rPr/>
              <w:t>вул. Л.Симиренка, 4,каб-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ул.Шолом-Алейхема,96, 9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06-ж/б вул.Шолом-Алейхема,96+перемичка на №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ул. Павліченко, 53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П-257-ж/б </w:t>
            </w:r>
          </w:p>
          <w:p>
            <w:pPr>
              <w:pStyle w:val="Normal"/>
              <w:rPr/>
            </w:pPr>
            <w:r>
              <w:rPr/>
              <w:t>вул. Павліченко, 53,каб-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вул. Павліченко, 53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П-257-ж/б </w:t>
            </w:r>
          </w:p>
          <w:p>
            <w:pPr>
              <w:pStyle w:val="Normal"/>
              <w:rPr/>
            </w:pPr>
            <w:r>
              <w:rPr/>
              <w:t>вул. Павліченко, 53,каб-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60"/>
        <w:gridCol w:w="3155"/>
        <w:gridCol w:w="2080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ул. Шевченка, 122а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37-ж/б вул. Шевченка, 122а,каб-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ул. Шевченка, 122а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37-ж/б вул. Шевченка, 122а,каб-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ул.Ярослава Мудрого,4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48-ж/б вул.Ярослава Мудрого,42 каб.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ул.Ярослава Мудрого,42</w:t>
            </w:r>
          </w:p>
        </w:tc>
        <w:tc>
          <w:tcPr>
            <w:tcW w:w="3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48-ж/б вул.Ярослава Мудрого,42 каб.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ул.Академика Линника,15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П-384-ж/б вул. Академіка Линника,15, каб-1 </w:t>
            </w:r>
          </w:p>
          <w:p>
            <w:pPr>
              <w:pStyle w:val="Normal"/>
              <w:rPr/>
            </w:pPr>
            <w:r>
              <w:rPr/>
              <w:t>(2 спарені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ул.Академика Линника,15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84-вул.Академика Линника,15, каб-2,</w:t>
            </w:r>
          </w:p>
          <w:p>
            <w:pPr>
              <w:pStyle w:val="Normal"/>
              <w:rPr/>
            </w:pPr>
            <w:r>
              <w:rPr/>
              <w:t>(2 спарені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.Студентський,6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84-ж/б пров.Студентський,6, каб.1 (2 спарені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.Студентський,6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П-384-ж/б вул.пров. Студентський,6 каб.2, </w:t>
            </w:r>
          </w:p>
          <w:p>
            <w:pPr>
              <w:pStyle w:val="Normal"/>
              <w:rPr/>
            </w:pPr>
            <w:r>
              <w:rPr/>
              <w:t>(2 спарені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ул.А.Вула,8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85-ж/б вул.А.Вула,8, каб.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ул.А.Вула,8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85-ж/б вул.А.Вула,8, каб.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ернадського,6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87-ж/б вул.Вернадського,6, каб.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ернадського,6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87-ж/б вул.Вернадського,6, каб.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олом-Алейхема,86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06-вул.Шолом-Алейхема,86,гуртожиток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Павліченка, 20 б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34-ж/б вул. Павліченка, 20 б,каб-1,ОСББ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Павліченка, 20 б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34-ж/б вул. Павліченка, 20 б,каб-2,ОСББ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 площа, 18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-ж/б Торгова площа, 18, ОСББ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 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ельника, 41, 45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-0,4кВ "ТП-217 л.Мельника, 41, 45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-0,4 кВ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рибоєдова,2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8-ж/б вул. Грибоєдова, 24, каб.1-2 (по 2 спарені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иївська, 78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-0,4кВ "ТП-173 л.Київська,178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-0,4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иївська,8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 "РРС-ж/б вул.Київська,82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иївська,5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 "ТП-319-ж/б вул.Київська,54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иївська,56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 "ТП-319-ж/б вул. Київська,56, к.1, к.2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60"/>
        <w:gridCol w:w="3155"/>
        <w:gridCol w:w="2080"/>
      </w:tblGrid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иївська,58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 "ТП-319-ж/б вул.Київська,58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Північна, 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 "ТП-297 -ж/б           вул. Північна,1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омилівська, 50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41-ж/б вул. Томилівська,50, каб-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омилівська,  50/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41-ж/б вул. Томилівська,50/1, каб-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омилівська, 50/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41-ж/б вул. Томилівська,50/2, каб-1, каб-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аскової, 60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4-ж/б вул.Раскової,60 каб-1, каб-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ваневського, 56а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74-ж/б вул.Леваневського, 56а,  каб-1, каб-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рижанівського, 7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П-158-школа №5,каб.-1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рижанівського, 7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58-школа №5,каб.-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рижанівського, 7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58-спортзал школа №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-0,4кВ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929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еруючий справами виконавчого </w:t>
            </w:r>
          </w:p>
          <w:p>
            <w:pPr>
              <w:pStyle w:val="Normal"/>
              <w:rPr/>
            </w:pPr>
            <w:r>
              <w:rPr/>
              <w:t xml:space="preserve">комітету міської ради                                                              М.С. Свірськ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4"/>
      <w:szCs w:val="24"/>
      <w:lang w:val="uk-UA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1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0:00Z</dcterms:created>
  <dc:creator>Comp</dc:creator>
  <dc:description/>
  <cp:keywords/>
  <dc:language>en-US</dc:language>
  <cp:lastModifiedBy>Lubov</cp:lastModifiedBy>
  <cp:lastPrinted>2017-03-22T12:08:00Z</cp:lastPrinted>
  <dcterms:modified xsi:type="dcterms:W3CDTF">2017-03-31T10:45:00Z</dcterms:modified>
  <cp:revision>3</cp:revision>
  <dc:subject/>
  <dc:title>Про  створення комісії  по обстеженню виявлених </dc:title>
</cp:coreProperties>
</file>