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568070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28 берез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створення  комісії   по  обстеженню  </w:t>
      </w:r>
    </w:p>
    <w:p>
      <w:pPr>
        <w:pStyle w:val="Normal"/>
        <w:jc w:val="both"/>
        <w:rPr/>
      </w:pPr>
      <w:r>
        <w:rPr/>
        <w:t xml:space="preserve">виявлених  безхазяйних водопровідних та  </w:t>
      </w:r>
    </w:p>
    <w:p>
      <w:pPr>
        <w:pStyle w:val="Normal"/>
        <w:jc w:val="both"/>
        <w:rPr/>
      </w:pPr>
      <w:r>
        <w:rPr/>
        <w:t xml:space="preserve">каналізаційних (мережі водовідведення) мереж  </w:t>
      </w:r>
    </w:p>
    <w:p>
      <w:pPr>
        <w:pStyle w:val="Normal"/>
        <w:jc w:val="both"/>
        <w:rPr/>
      </w:pPr>
      <w:r>
        <w:rPr/>
        <w:t>на території  міста Білої Церкв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управління комунальної власності та концесії Білоцерківської міської ради від  09 березня 2017 року № 01-16/246,  відповідно до п. 2.4.    розділу 2 Положення про виявлення, обстеження водопровідних, каналізаційних (мереж водовідведення), місцевих (розподільчих) теплових мереж, зливної (дощової) каналізації, об’єктів зовнішнього освітлення та інженерних мереж – електроустановок (трансформаторних підстанцій, повітряних ліній, кабельних ліній) їх облік та прийняття до комунальної власності територіальної громади міста Білої Церкви, затвердженого рішенням міської ради від 05 травня 2016 року № 139-10-</w:t>
      </w:r>
      <w:r>
        <w:rPr>
          <w:lang w:val="en-US"/>
        </w:rPr>
        <w:t>V</w:t>
      </w:r>
      <w:r>
        <w:rPr/>
        <w:t>ІІ, підпункту 1 пункту а статті 30 Закону України 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Створити комісію по обстеженню виявлених безхазяйних водопровідних та  каналізаційних (мережі водовідведення) мереж  на території міста Білої Церкви (додаток), у складі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лочко Марина            -  голова комісії, начальник відділу обліку комунального майна та  </w:t>
      </w:r>
    </w:p>
    <w:p>
      <w:pPr>
        <w:pStyle w:val="Normal"/>
        <w:rPr/>
      </w:pPr>
      <w:r>
        <w:rPr/>
        <w:t xml:space="preserve">Петрівна                           концесії  управління комунальної власності та концесії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ілоцерківської міської ради;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p>
      <w:pPr>
        <w:pStyle w:val="Normal"/>
        <w:ind w:left="708" w:hanging="0"/>
        <w:rPr/>
      </w:pPr>
      <w:r>
        <w:rPr/>
        <w:t xml:space="preserve">                                           </w:t>
      </w:r>
      <w:r>
        <w:rPr/>
        <w:t>Члени комісії: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Беззубенко Микола     - начальник району експлуатації водопровідних мереж та виконуючий</w:t>
      </w:r>
    </w:p>
    <w:p>
      <w:pPr>
        <w:pStyle w:val="Normal"/>
        <w:jc w:val="both"/>
        <w:rPr/>
      </w:pPr>
      <w:r>
        <w:rPr/>
        <w:t xml:space="preserve">Васильович                    обов’язки району експлуатації каналізаційних мереж товариства з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обмеженою відповідальністю «БІЛОЦЕРКІВВОДА»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ндаренко Світлана   - інженер служби розподільних мереж комунального підприємства</w:t>
      </w:r>
    </w:p>
    <w:p>
      <w:pPr>
        <w:pStyle w:val="Normal"/>
        <w:jc w:val="both"/>
        <w:rPr/>
      </w:pPr>
      <w:r>
        <w:rPr/>
        <w:t xml:space="preserve">Юріївна                          Білоцерківської міської ради «Муніципальне шляхово-експлуатаційне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управління» (за згодою);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Дівінська Ірина            - начальник відділу СПіР комунального підприємства Білоцерківської </w:t>
      </w:r>
    </w:p>
    <w:p>
      <w:pPr>
        <w:pStyle w:val="Normal"/>
        <w:jc w:val="both"/>
        <w:rPr/>
      </w:pPr>
      <w:r>
        <w:rPr/>
        <w:t>Федорівна                      міської ради «Білоцерківтепломережа» (за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араненко Євген          - головний інженер Білоцерківського РП ПАТ «Київобленерго» (за </w:t>
      </w:r>
    </w:p>
    <w:p>
      <w:pPr>
        <w:pStyle w:val="Normal"/>
        <w:jc w:val="both"/>
        <w:rPr/>
      </w:pPr>
      <w:r>
        <w:rPr/>
        <w:t>Миколайович                  згодо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орна Юлія                   -  в.п. заступника начальника управління комунальної власності та </w:t>
      </w:r>
    </w:p>
    <w:p>
      <w:pPr>
        <w:pStyle w:val="Normal"/>
        <w:jc w:val="both"/>
        <w:rPr/>
      </w:pPr>
      <w:r>
        <w:rPr/>
        <w:t>Сергіївна                           концесії Білоцерківської міської ради.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Обстеження   здійснити    комісійно   за  Актом  обстеження   виявлених   безхазяйних водопровідних,  каналізаційних  (мереж  водовідведення),  місцевих  (розподільчих)  теплових мереж,  зливної  (дощової) каналізації, об’єктів  зовнішнього освітлення та інженерних мереж-електроустановок (трансформаторних підстанцій,  повітряних ліній, кабельних ліній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</w:t>
      </w:r>
      <w:r>
        <w:rPr>
          <w:color w:val="000000"/>
        </w:rPr>
        <w:t>. Контроль   за    виконанням   рішення    покласти   на   заступника   міського   голови Новогребельську І.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           Г.А. 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4"/>
        <w:gridCol w:w="1800"/>
        <w:gridCol w:w="1680"/>
        <w:gridCol w:w="1440"/>
        <w:gridCol w:w="1680"/>
      </w:tblGrid>
      <w:tr>
        <w:trPr>
          <w:trHeight w:val="112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254" w:leader="none"/>
              </w:tabs>
              <w:ind w:right="67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Додаток </w:t>
            </w:r>
          </w:p>
          <w:p>
            <w:pPr>
              <w:pStyle w:val="Normal"/>
              <w:ind w:right="67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до рішення виконавчого комітету</w:t>
            </w:r>
          </w:p>
          <w:p>
            <w:pPr>
              <w:pStyle w:val="Normal"/>
              <w:ind w:right="67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міської ради</w:t>
            </w:r>
          </w:p>
          <w:p>
            <w:pPr>
              <w:pStyle w:val="Normal"/>
              <w:ind w:right="197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 xml:space="preserve">                                                                                     </w:t>
            </w:r>
            <w:r>
              <w:rPr/>
              <w:t xml:space="preserve">від 28 березня 2017р. № 110                               </w:t>
            </w:r>
          </w:p>
        </w:tc>
      </w:tr>
      <w:tr>
        <w:trPr>
          <w:trHeight w:val="677" w:hRule="atLeast"/>
        </w:trPr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ЛІК  </w:t>
              <w:br/>
              <w:t>водопровідних  та каналізаційних (мережі водовідведення) мереж на території Білої Церкви, що вважаються безхазяйними</w:t>
            </w:r>
          </w:p>
        </w:tc>
      </w:tr>
      <w:tr>
        <w:trPr>
          <w:trHeight w:val="48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реса </w:t>
              <w:br/>
              <w:t>( вулиці в місті Білій Церкві)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одопровідні мережі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аналізаційні мережі </w:t>
            </w:r>
          </w:p>
        </w:tc>
      </w:tr>
      <w:tr>
        <w:trPr>
          <w:trHeight w:val="308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іаметр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ність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іаметр,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тяжність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Гончара,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7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Гончара,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3,0</w:t>
            </w:r>
          </w:p>
        </w:tc>
      </w:tr>
      <w:tr>
        <w:trPr>
          <w:trHeight w:val="589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, 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т. 2*D=150 в.т. D=100/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125,0 </w:t>
              <w:br/>
              <w:t>L=35,0/2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інова, 37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/</w:t>
              <w:br/>
              <w:t>D=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інова, 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а, 3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т. D=1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9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2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30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7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30ж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7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30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7,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30є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6,0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шотравнева, 69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/</w:t>
              <w:br/>
              <w:t>1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,5/14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55/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тьманська, 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тьманська, 36 (дві кв.пр.сектора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ьківська, 19/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рмонтова Пристройка не каналізова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рмонтова,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рмонтова, 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рмонтова, 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інова, 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4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стого, 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(сталь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ійна, 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ійна, 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Водопійний, 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ської </w:t>
              <w:br/>
              <w:t>(Олени Теліги), 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            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,0</w:t>
              <w:br/>
              <w:t>L=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цюбинського, 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она Петлюри, 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К.              D=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98"/>
        <w:gridCol w:w="1826"/>
        <w:gridCol w:w="1560"/>
        <w:gridCol w:w="1680"/>
        <w:gridCol w:w="1920"/>
      </w:tblGrid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вальна, 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вальна, 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ьов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ьова, 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            D=32  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3,0 </w:t>
              <w:br/>
              <w:t xml:space="preserve"> L=15,0 </w:t>
              <w:br/>
              <w:t>L=1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генєва, 2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ртаківська, 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тьманська, 3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      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ьова, 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      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аріна, 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аріна, 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9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арін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аріна, 35/3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гаріна, 28/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8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ицького, 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4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2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5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2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1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62/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1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.Торгова, 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40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ліцейська, 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2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ьн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=53,0           L=3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атральна, 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4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чурін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   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8,0</w:t>
              <w:br/>
              <w:t>L=6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чуріна, 2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0,0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Левицького, 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,5 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ова, 2/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            D=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3,0           L=2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ова, 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4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кова, 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 Замковий пр.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7,5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ина, 14/1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7,5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ля, 23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4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ля, 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6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ля, 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45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98"/>
        <w:gridCol w:w="1826"/>
        <w:gridCol w:w="1560"/>
        <w:gridCol w:w="1680"/>
        <w:gridCol w:w="1920"/>
      </w:tblGrid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'ясна, 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L=67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'ясна, 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D=65  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28,5 </w:t>
              <w:br/>
              <w:t>L=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Січня, 1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'ясн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0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'ясна, 1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'ясна, 2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Хмельницького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9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ринського, 1/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ендантська, 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6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ендантськ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убний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8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арський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,5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арський, 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,5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арський, 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,5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летарський, 1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2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етарський, 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1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вальна, 1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5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ьова, 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8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артаківська, 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3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3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51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3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4,0           L=1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39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7,5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5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5,0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3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3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8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5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6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2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7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8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евченка, 9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            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0,0           L=1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вченка, 9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6,5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3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1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голя, 2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5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іченко, 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5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Алейхема, 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90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Алейхема, 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1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198"/>
        <w:gridCol w:w="1826"/>
        <w:gridCol w:w="1560"/>
        <w:gridCol w:w="1680"/>
        <w:gridCol w:w="1920"/>
      </w:tblGrid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Алейхема, 9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0  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.Алейхема, 2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4,5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Жовтневий, 1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7,5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  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8,0 </w:t>
              <w:br/>
              <w:t>L=38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  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3,0 </w:t>
              <w:br/>
              <w:t>L=3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5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9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,5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3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5,5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5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,5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ценко, 23  (Увесь масив)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5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30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2,5</w:t>
              <w:br/>
              <w:t>L=2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3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0,0           L=1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9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ля, 16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40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Франко, 5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Шевченківський пров., 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40,0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 Курбаса, 6/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8 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Франко, 3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Франко, 6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Стуса, 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5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інічна, 4/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,5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чна, 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5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рсовий, 17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3,5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Курсовий, 2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-р Олександрій -ський, 10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5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-й Курсовий, 14а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5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55,0      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-й Курсовий, 8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9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-й Курсовий, 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7,5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заретна, 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Вокзальний, 1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-й Курсовий, 1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8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-й Курсовий, 1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584"/>
        <w:gridCol w:w="120"/>
        <w:gridCol w:w="1586"/>
        <w:gridCol w:w="120"/>
        <w:gridCol w:w="1440"/>
        <w:gridCol w:w="120"/>
        <w:gridCol w:w="1560"/>
        <w:gridCol w:w="120"/>
        <w:gridCol w:w="1534"/>
        <w:gridCol w:w="120"/>
      </w:tblGrid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зарна, 17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ів, 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истів, 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К          D=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анінова, 7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            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0,0           L=23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54,0       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анінова, 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            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3,0           L=33,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анінова, 1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0,0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5,0      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анінова, 1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6,5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47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56,0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108,0          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4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54,0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2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83,5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вирське шосе, 214б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2,0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71,0       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4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9,5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16а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9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5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16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8,0           L=17,5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24а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2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9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2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1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2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10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0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евий прорив, 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3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невий прорив, 2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ічневий прорив, 5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L=77,0 </w:t>
              <w:br/>
              <w:t>До котельні: L=19,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росова, 1-28 (прив. сектор)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=50            D=100          D=25     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685,0           L=148,0       L=300,0 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ьця, 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              В.т. D=2*150 Н.т.D=</w:t>
              <w:br/>
              <w:t xml:space="preserve">2*15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=36,0           L=199,0       L=119,0    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ьця, 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            D=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,0           L=78,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йок, 22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6,0 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ьця, 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2            D=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2,0           L=78,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овальця, 27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5            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,0           L=78,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ька, 5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 xml:space="preserve">L=33,5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, 54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 xml:space="preserve">L=23,5   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04"/>
        <w:gridCol w:w="1586"/>
        <w:gridCol w:w="1560"/>
        <w:gridCol w:w="1680"/>
        <w:gridCol w:w="1654"/>
      </w:tblGrid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, 7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0,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а, 1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0,0           L=11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103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25,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15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63,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16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з №175 внутріш. мережі 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32,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Кожедуба, 17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3,0           L=28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мського, 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            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8,0           L=1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ника, 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86           D=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9,0           L=2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Чорнобиля, 5/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L=13,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дівська, 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тна мереж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.Гончара, 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голя  вуличн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3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лена, 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жанівського, 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4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жанівського, 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ижанівського, 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5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бишева, 53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, 5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, 5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,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, 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сова, 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6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Курсовий, 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4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. Курсовий, 15/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єрмонтова, 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єрмонтова, 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4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.Мудрого, 6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-Алейхема, 21а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2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-Алейхема, 8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4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чна, 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6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5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Олександрійський,5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9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 Олександрійський,9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12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824"/>
        <w:gridCol w:w="1466"/>
        <w:gridCol w:w="1560"/>
        <w:gridCol w:w="1680"/>
        <w:gridCol w:w="1654"/>
      </w:tblGrid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 Олександрійський,10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-р  Олександрійський, 1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0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шотравнева, 4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шотравнева, 69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9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іченко, 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іченко, 4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1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іченко, 6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іченко, 7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. Стуса,  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1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2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7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2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5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5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43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вирське шосе, 25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5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чанінова, 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7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калова, 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стівська, 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15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 Мазепи, 67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93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госп від №2 до ІІ Піщаної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3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62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госп від №2 до ІІ Піщаної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2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37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 Піщана, 6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4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 Піщана, 65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госп 10 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2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госп 8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госп 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10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госп 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15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=38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ього: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=6439,5 м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=6332,0м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-Алейхема, 6, каналізаційний колодязь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2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ровського (буд.1-буд.88), каналізаційні мережі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.Курбаса, мережа водовідведення (в т.ч. колодязі К1, К2, К3)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 Шевченковський пров.,6, мережа водовідведення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2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ова,11, 17, 19, каналізаційна мережа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3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руючий справами виконавч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ітету міської ради                                                                                     М.С. Свірський</w:t>
            </w:r>
          </w:p>
        </w:tc>
      </w:tr>
      <w:tr>
        <w:trPr>
          <w:trHeight w:val="585" w:hRule="atLeast"/>
        </w:trPr>
        <w:tc>
          <w:tcPr>
            <w:tcW w:w="973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8:00Z</dcterms:created>
  <dc:creator>Наташа</dc:creator>
  <dc:description/>
  <cp:keywords/>
  <dc:language>en-US</dc:language>
  <cp:lastModifiedBy>Lubov</cp:lastModifiedBy>
  <cp:lastPrinted>2017-03-22T12:04:00Z</cp:lastPrinted>
  <dcterms:modified xsi:type="dcterms:W3CDTF">2017-03-31T10:46:00Z</dcterms:modified>
  <cp:revision>3</cp:revision>
  <dc:subject/>
  <dc:title>Про  створення  комісії   по  обстеженню  </dc:title>
</cp:coreProperties>
</file>