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4642755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28 березня  2017 року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4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акту приймання – передачі безоплатно  на баланс управління освіти і науки Білоцерківської міської ради  новобудови дошкільного навчального закладу на 220</w:t>
      </w:r>
    </w:p>
    <w:p>
      <w:pPr>
        <w:pStyle w:val="1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ць у мікрорайоні «Таращанський» з балансу департаменту регіонального розвитку та 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житлово-комунального господарства  Київської обласної адміністрації  і відділу капітального будівництва Білоцерківської міської ради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відділу капітального будівництва Білоцерківської міської ради   від  24  березня 2017 року №   86, відповідно до Закону України «Про місцеве самоврядування в Україні», рішення Білоцерківської міської ради від 23 лютого 2017 року №472-26-VII «Про визначення  балансоутримувача новозбудованого дошкільного навчального закладу на 220 місць  за адресою вул. Таращанська 167», виконавчий комітет міської ради вирішив: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акт приймання – передачі безоплатно на баланс  управління освіти і науки Білоцерківської міської ради з балансу департаменту регіонального розвитку та житлово-комунального господарства Київської обласної адміністрації і відділу капітального будівництва Білоцерківської міської ради новобудови дошкільного навчального закладу на 220 місць у мікрорайоні  «Таращанський», за адресою : вул. Таращанська, 167 А , м. Біла Церква. 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 Управлінню освіти і науки Білоцерківської міської ради: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.1.Прийняти на свій баланс новобудову дошкільного навчального закладу на 220 місць у мікрорайоні  «Таращанський», за адресою:  вул. Таращанська, 167 А у  м. Біла Церква. 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2. Забезпечити охорону  новобудови дошкільного навчального закладу на 220 місць у мікрорайоні  «Таращанський», за адресою:  вул. Таращанська, 167 А у м. Біла Церква до моменту набуття статусу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рішення покласти на заступника міського голови Настіну О.І.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Г.А.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0:10:00Z</dcterms:created>
  <dc:creator>Наташа</dc:creator>
  <dc:description/>
  <cp:keywords/>
  <dc:language>en-US</dc:language>
  <cp:lastModifiedBy>Lubov</cp:lastModifiedBy>
  <cp:lastPrinted>2017-03-28T09:38:00Z</cp:lastPrinted>
  <dcterms:modified xsi:type="dcterms:W3CDTF">2017-03-31T10:48:00Z</dcterms:modified>
  <cp:revision>3</cp:revision>
  <dc:subject/>
  <dc:title>Про затвердження акту приймання – передачі безоплатно  на баланс управління освіти і науки Білоцерківської міської ради  новобудови дошкільного навчального закладу на 220</dc:title>
</cp:coreProperties>
</file>