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536640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ві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</w:p>
    <w:p>
      <w:pPr>
        <w:pStyle w:val="Normal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додаток до рішення виконавчого комітету Білоцерківської міської ради від 07 квітня 2015 року №114 «Про тарифи на послуги в новій редакції, які надаються Будинком урочистих поді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начальника управління адміністративних послуг Білоцерківської міської ради від 05 квітня 2017 року № 356/1, відповідно  до п.п.4 п.б ст.27, п.п.2 п.а  ст.28, ст.40 Закону України «Про місцеве самоврядування в Україні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розпорядження Кабінету Міністрів України від 13 липня 2016 року №502-р «Про запровадження реалізації пілотного проекту щодо державної реєстрації шлюбу», наказу Міністерства юстиції України від 22 липня 2016 року № 2247/5 «Про реалізацію пілотного проекту щодо державної реєстрації шлюбу»,  виконавчий комітет міської ради вирішив: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Пункт 2  додатку до рішення виконавчого комітету Білоцерківської міської ради  від 07 квітня 2015 року №114 «Про тарифи на послуги в новій редакції, які надаються Будинком урочистих подій»  після слів «Проведення виїзного обряду» доповнити словами: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організація проведення державної реєстрації шлюбу за обраним заявниками місцем у визначені ними ст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 даного рішення покласти на заступника міського голови Новогребельську І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</w:t>
        <w:tab/>
        <w:tab/>
        <w:tab/>
        <w:tab/>
        <w:tab/>
        <w:t>Г.А. Ди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03:00Z</dcterms:created>
  <dc:creator>Наташа</dc:creator>
  <dc:description/>
  <cp:keywords/>
  <dc:language>en-US</dc:language>
  <cp:lastModifiedBy>Lubov</cp:lastModifiedBy>
  <cp:lastPrinted>2017-04-05T16:21:00Z</cp:lastPrinted>
  <dcterms:modified xsi:type="dcterms:W3CDTF">2017-04-19T04:58:00Z</dcterms:modified>
  <cp:revision>3</cp:revision>
  <dc:subject/>
  <dc:title>Про внесення змін до рішення виконавчого комітету Білоцерківської міської ради від 07 квітня 2015 року №114 «Про тарифи на послуги в новій редакції, які надаються Будинком урочистих подій»</dc:title>
</cp:coreProperties>
</file>