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011514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1 квіт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 внесення змін до плану діяльності виконавчого </w:t>
      </w:r>
    </w:p>
    <w:p>
      <w:pPr>
        <w:pStyle w:val="Normal"/>
        <w:rPr/>
      </w:pPr>
      <w:r>
        <w:rPr>
          <w:lang w:val="ru-RU"/>
        </w:rPr>
        <w:t xml:space="preserve">комітету Білоцерківської  міської ради з підготовки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ів регуляторних  актів на 2017 рік, затвердже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ішенням  виконавчого комітету від 13 грудня 2016 рок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82" w:firstLine="708"/>
        <w:jc w:val="both"/>
        <w:rPr/>
      </w:pPr>
      <w:r>
        <w:rPr/>
        <w:t xml:space="preserve">Розглянувши подання управління самоврядного контролю Білоцерківської міської ради від  10 квітня 2017 року,  з метою забезпечення здійснення контролю та запобігання порушень земельного законодавства, своєчасного їх виявлення та усунення, удосконалення процедури здійснення самоврядного контролю за використанням і охороною земель на території міста Біла Церква, відповідно до п.п.1 п. «б» ч.1, ст.33 Закону України «Про місцеве самоврядування в Україні», Закону України «Про засади державної регуляторної політики у сфері господарської діяльності» виконавчий комітет міської ради  вирішив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виконавчого комітету Білоцерківської міської ради з підготовки проектів регуляторних актів на 2017 рік, затвердженого рішенням виконавчого комітету Білоцерківської міської ради від 13 грудня 2016 року №506, доповнивши його пунктом 4 наступного змісту, а саме:</w:t>
      </w:r>
    </w:p>
    <w:tbl>
      <w:tblPr>
        <w:tblW w:w="9838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2229"/>
        <w:gridCol w:w="3415"/>
        <w:gridCol w:w="1717"/>
        <w:gridCol w:w="188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уляторного акт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уляторного а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мін розробки регуляторного а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йменування підрозділу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ідповідальног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 розробку проекту регу - ляторного ак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 затвердження Порядку здійснення самоврядного контролю за використанням та охороною земель території міста Біла Церк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безпечення здійснення контролю та запобігання порушень земельного законодавства, своєчасного їх виявлення та усунення, удосконалення процедури здійснення самоврядного контролю за використанням і охороною земель на території міста Біла Церкв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ІІ кварт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 рок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Управління самоврядного контролю Білоцерківської міської ради</w:t>
            </w:r>
          </w:p>
        </w:tc>
      </w:tr>
    </w:tbl>
    <w:p>
      <w:pPr>
        <w:pStyle w:val="Normal"/>
        <w:ind w:right="-82" w:firstLine="720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а міського голови Новогребельську  І.В.</w:t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0:00Z</dcterms:created>
  <dc:creator>Наташа</dc:creator>
  <dc:description/>
  <cp:keywords/>
  <dc:language>en-US</dc:language>
  <cp:lastModifiedBy>Lubov</cp:lastModifiedBy>
  <cp:lastPrinted>2017-04-11T09:48:00Z</cp:lastPrinted>
  <dcterms:modified xsi:type="dcterms:W3CDTF">2017-04-19T04:58:00Z</dcterms:modified>
  <cp:revision>3</cp:revision>
  <dc:subject/>
  <dc:title>  </dc:title>
</cp:coreProperties>
</file>