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013781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1 квіт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Cs w:val="24"/>
        </w:rPr>
        <w:t>Про затвердження заходів з підготовк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 роботи в осінньо-зимовий період  </w:t>
      </w:r>
    </w:p>
    <w:p>
      <w:pPr>
        <w:pStyle w:val="TextBody"/>
        <w:rPr>
          <w:color w:val="000000"/>
          <w:w w:val="82"/>
          <w:szCs w:val="24"/>
        </w:rPr>
      </w:pPr>
      <w:r>
        <w:rPr>
          <w:szCs w:val="24"/>
        </w:rPr>
        <w:t>2017-2018  роки</w:t>
      </w:r>
    </w:p>
    <w:p>
      <w:pPr>
        <w:pStyle w:val="TextBody"/>
        <w:ind w:firstLine="720"/>
        <w:rPr>
          <w:color w:val="000000"/>
          <w:w w:val="82"/>
          <w:szCs w:val="24"/>
        </w:rPr>
      </w:pPr>
      <w:r>
        <w:rPr>
          <w:color w:val="000000"/>
          <w:w w:val="82"/>
          <w:szCs w:val="24"/>
        </w:rPr>
      </w:r>
    </w:p>
    <w:p>
      <w:pPr>
        <w:pStyle w:val="Normal"/>
        <w:ind w:firstLine="708"/>
        <w:jc w:val="both"/>
        <w:rPr/>
      </w:pPr>
      <w:r>
        <w:rPr/>
        <w:t>Розглянувши подання департаменту житлово-комунального господарства Білоцерківської міської ради від 27 березня 2017 року № 327 з метою  якісної підготовки господарського комплексу та об’єктів соціально- культурного призначення м. Біла Церква  до роботи  в  осінньо – зимовий  період 2017 - 2018 р.р, відповідно до пп.5 п.а ст. 30, ст.40 Закону України «Про місцеве самоврядування в Україні», ч.5 ст.13 Закону України «Про теплопостачання», Закону України «Про житлово-комунальні  послуги», пп.5, 10 п.32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п.7.9   Правил технічної  експлуатації  теплових  установок  і  мереж, затверджених  Наказом Міністерства  палива  та  енергетики України  від  14 лютого 2007 р.   № 71, виконавчий комітет міської ради вирішив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>1.Затвердити заходи з підготовки до роботи  в  осінньо – зимовий  період                     2017 - 2018 роки  згідно з  додатком  1.</w:t>
      </w:r>
    </w:p>
    <w:p>
      <w:pPr>
        <w:pStyle w:val="TextBody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>2.Утворити робочу групу з  питань  підготовки  до роботи  в  осінньо– зимовий  період 2017- 2018 роки  у  складі  згідно  з  додатком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Комунальним підприємствам, організаціям, установам, структурним підрозділам Білоцерківської  міської ради забезпечити своєчасне  виконання заходів з підготовки до роботи  в  осінньо – зимовий  період 2017 - 2018 роки</w:t>
      </w:r>
      <w:bookmarkStart w:id="0" w:name="_GoBack"/>
      <w:bookmarkEnd w:id="0"/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4. Контроль за виконанням даного рішення покласти на заступника міського голови Пахольчука С.І.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даток 1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ід  11 квітня 2017 р. № 121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А Х О Д 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підготовки до роботи  в  осінньо – зимовий  період 2017 - 2018 рок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1. Провести  огляд будинків, інженерних мереж, що в них знаходяться, прибудинкових  територій і елементів благоустрою з визначенням технічного стану конструктивних елементів і інженерного обладнанн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ітень-травень 2017 року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  2. Забезпечити виконання робіт з підготовки житлових будинків, інженерних мереж, споруд   тепло -, водопостачання  і водовідведення, газопостачання, електропостачання, доріг та  об’єктів благоустрою міста до  початку опалювального періоду 2017-2018 р.р.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>
          <w:trHeight w:val="2537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7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3. Забезпечити проведення  робіт  по утепленню будівель та споруд, підготовку до експлуатації в зимових умовах опалювального періоду вентиляційного  та санітарно-технічного обладнання.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51"/>
      </w:tblGrid>
      <w:tr>
        <w:trPr>
          <w:trHeight w:val="2823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7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иконати роботи, пов’язані з прийняттям теплоносія -  герметизацію інженерних вводів мереж, опломбування систем центрального опалення, протипожежні заходи на прочистку димовентиляційних каналів.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51"/>
      </w:tblGrid>
      <w:tr>
        <w:trPr>
          <w:trHeight w:val="2388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 </w:t>
            </w:r>
          </w:p>
        </w:tc>
      </w:tr>
      <w:tr>
        <w:trPr>
          <w:trHeight w:val="518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7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Забезпечити своєчасне проведення у повному обсязі розрахунків за спожиті енергоносії та надані житлово- комунальні послуги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60"/>
      </w:tblGrid>
      <w:tr>
        <w:trPr>
          <w:trHeight w:val="2761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Створити нормативні запаси резервного палива та реагентів для водопідготовки на об’єктах теплового господарства міста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Департамент житлово-комунального господарства,  відділ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капітального будівництва Білоцерківської міської ради,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комунальне підприємство  Білоцерківської   міської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ради «Білоцерківтепломережа».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До 01 жовтня 2017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 Проаналізувати технічний стан котелень всіх форм власності, які забезпечують теплопостачання об’єктів житла та соціального призначення та вжити відповідних заходів щодо їх сталої роботи.  </w:t>
      </w:r>
    </w:p>
    <w:p>
      <w:pPr>
        <w:pStyle w:val="Normal"/>
        <w:ind w:firstLine="708"/>
        <w:jc w:val="both"/>
        <w:rPr/>
      </w:pPr>
      <w:r>
        <w:rPr/>
        <w:tab/>
        <w:t xml:space="preserve">                              Департамент житлово-комунального господарства,  відділ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капітального будівництва Білоцерківської міської ради,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комунальне підприємство  Білоцерківської   міської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ради «Білоцерківтепломережа».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5031" w:leader="none"/>
          <w:tab w:val="right" w:pos="9354" w:leader="none"/>
        </w:tabs>
        <w:ind w:firstLine="708"/>
        <w:rPr/>
      </w:pPr>
      <w:r>
        <w:rPr>
          <w:rFonts w:eastAsia="Times New Roman"/>
        </w:rPr>
        <w:t xml:space="preserve">                                           </w:t>
      </w:r>
      <w:r>
        <w:rPr/>
        <w:t>Червень-вересень 2017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8. Забезпечити встановлення до початку опалювального сезону засобів  обліку води  та  теплової  енергії в житлових будинках, закладах  управління освіти і науки Білоцерківської міської ради, управління охорони здоров’я Білоцерківської міської ради, відділу культури і туризму Білоцерківської міської ради.</w:t>
      </w:r>
    </w:p>
    <w:p>
      <w:pPr>
        <w:pStyle w:val="Normal"/>
        <w:jc w:val="both"/>
        <w:rPr/>
      </w:pPr>
      <w:r>
        <w:rPr/>
      </w:r>
    </w:p>
    <w:tbl>
      <w:tblPr>
        <w:tblW w:w="8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епартамент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7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9. Забезпечити систематичне  інформування  населення  про  стан  підготовки  господарського комплексу та об’єктів соціально-культурного призначення м. Біла Церква до роботи в осінньо-зимовий  період  2017 – 2018 р.р.  і  раціональне  використання  енергоресурсів, а в умовах дефіциту паливно-енергетичних ресурсів, звернути окрему увагу на проведення інформаційно-роз’яснювальної роботи щодо можливості переходу на альтернативні види палива.</w:t>
      </w:r>
    </w:p>
    <w:p>
      <w:pPr>
        <w:pStyle w:val="Normal"/>
        <w:jc w:val="both"/>
        <w:rPr/>
      </w:pPr>
      <w:r>
        <w:rPr/>
      </w:r>
    </w:p>
    <w:tbl>
      <w:tblPr>
        <w:tblW w:w="8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3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епартамент  житлово-комунального  господарства Білоцерківської міської ради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3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15 жовтня 2017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 </w:t>
        <w:tab/>
        <w:tab/>
        <w:tab/>
        <w:tab/>
        <w:tab/>
        <w:tab/>
        <w:t xml:space="preserve"> М.С. Свірсь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даток 2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ід  11 квітня 2017 р. № 121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/>
      </w:pPr>
      <w:r>
        <w:rPr>
          <w:szCs w:val="24"/>
        </w:rPr>
        <w:t xml:space="preserve">робочої   групи  з  питань  підготовки до роботи  в  осінньо – зимовий  </w:t>
      </w:r>
    </w:p>
    <w:p>
      <w:pPr>
        <w:pStyle w:val="TextBody"/>
        <w:jc w:val="center"/>
        <w:rPr/>
      </w:pPr>
      <w:r>
        <w:rPr/>
        <w:t>період 2017 - 2018 роки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Дики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Геннадій Анатолій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-керівник  робочої  групи, міський голова;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ахольчук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Сергій Іванович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керівника  робочої  групи, заступник міського голови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Дівінська </w:t>
            </w:r>
          </w:p>
          <w:p>
            <w:pPr>
              <w:pStyle w:val="TextBody"/>
              <w:jc w:val="left"/>
              <w:rPr/>
            </w:pPr>
            <w:r>
              <w:rPr/>
              <w:t>Ірина Федо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- секретар робочої  групи, інженер комунального підприємства Білоцерківської міської ради «Білоцерківтепломережа»; 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Бабій </w:t>
            </w:r>
          </w:p>
          <w:p>
            <w:pPr>
              <w:pStyle w:val="TextBody"/>
              <w:jc w:val="left"/>
              <w:rPr/>
            </w:pPr>
            <w:r>
              <w:rPr/>
              <w:t>Ольга Андрії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 директор товариства з обмеженою відповідальністю «БІЛОЦЕРКІВВОДА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ропотов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начальник  Білоцерківського районного підрозділу публічного акціонерного товариства  «Київобленерго»     (за 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акійчук</w:t>
            </w:r>
          </w:p>
          <w:p>
            <w:pPr>
              <w:pStyle w:val="TextBody"/>
              <w:jc w:val="left"/>
              <w:rPr/>
            </w:pPr>
            <w:r>
              <w:rPr/>
              <w:t>Руслан Володимиров</w:t>
            </w:r>
            <w:r>
              <w:rPr>
                <w:lang w:val="ru-RU"/>
              </w:rPr>
              <w:t>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в.п. начальника управління житлового господарства  департаменту  житлово-комунального господарства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освіти та науки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ельєв </w:t>
            </w:r>
          </w:p>
          <w:p>
            <w:pPr>
              <w:pStyle w:val="TextBody"/>
              <w:jc w:val="left"/>
              <w:rPr/>
            </w:pPr>
            <w:r>
              <w:rPr/>
              <w:t>Ігор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 начальник  Білоцерківської філії по експлуатації газового господарства публічного акціонерного товариства  «Київоблгаз» (за 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Фурсенко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Сергій Анатол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т.в.о. директора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Яблонський</w:t>
            </w:r>
          </w:p>
          <w:p>
            <w:pPr>
              <w:pStyle w:val="TextBody"/>
              <w:jc w:val="left"/>
              <w:rPr/>
            </w:pPr>
            <w:r>
              <w:rPr/>
              <w:t>Денис Іван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>- в.п. начальника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rPr/>
            </w:pPr>
            <w:r>
              <w:rPr/>
              <w:t xml:space="preserve">- генеральний директор приватного акціонерного товариства  «Білоцерківська теплоелектроцентраль» 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 згодою)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pStyle w:val="TextBody"/>
        <w:rPr/>
      </w:pPr>
      <w:r>
        <w:rPr/>
        <w:t xml:space="preserve">комітету міської ради </w:t>
        <w:tab/>
        <w:tab/>
        <w:tab/>
        <w:tab/>
        <w:tab/>
        <w:t xml:space="preserve">       М.С. Свір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1:00Z</dcterms:created>
  <dc:creator>Наташа</dc:creator>
  <dc:description/>
  <cp:keywords/>
  <dc:language>en-US</dc:language>
  <cp:lastModifiedBy>Lubov</cp:lastModifiedBy>
  <dcterms:modified xsi:type="dcterms:W3CDTF">2017-04-19T05:00:00Z</dcterms:modified>
  <cp:revision>3</cp:revision>
  <dc:subject/>
  <dc:title>Про затвердження заходів з підготовки</dc:title>
</cp:coreProperties>
</file>