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7971914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1 квіт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иці Східна, 34 в місті Бі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Церк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30 березня 2017 року № 338 з метою визначення стану зелених насаджень та їх відновної вартості, розташованих за адресою: м. Біла Церква, вулиця Східна, 34, на території Білоцерківського центру соціальної реабілітації змішаного типу для інвалідів і дітей-інвалідів «Шанс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. Біла Церква, вулиця Східна, 34, на території Білоцерківського центру соціальної реабілітації змішаного типу для інвалідів і дітей-інвалідів «Шанс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39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  <w:tr>
        <w:trPr/>
        <w:tc>
          <w:tcPr>
            <w:tcW w:w="9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ахова                              - заступник директора з адміністративно-господарської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Миколаївна</w:t>
              <w:tab/>
              <w:t xml:space="preserve">частини Білоцерківського центру соціальної реабілітації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ішаного типу для інвалідів і дітей-інвалідів «Шанс»   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заявни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Державної екологічної інспекції у Київській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585"/>
      </w:tblGrid>
      <w:tr>
        <w:trPr>
          <w:trHeight w:val="1154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</w:tc>
      </w:tr>
      <w:tr>
        <w:trPr>
          <w:trHeight w:val="776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Пахольчука С.І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12:00Z</dcterms:created>
  <dc:creator>Наташа</dc:creator>
  <dc:description/>
  <cp:keywords/>
  <dc:language>en-US</dc:language>
  <cp:lastModifiedBy>Lubov</cp:lastModifiedBy>
  <cp:lastPrinted>2017-03-31T08:53:00Z</cp:lastPrinted>
  <dcterms:modified xsi:type="dcterms:W3CDTF">2017-04-19T05:02:00Z</dcterms:modified>
  <cp:revision>3</cp:revision>
  <dc:subject/>
  <dc:title>Про склад комісії з питань визначення стану </dc:title>
</cp:coreProperties>
</file>