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83417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1 квіт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1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30 березня 2017 року № 339 з метою визначення стану зелених насаджень та їх відновної вартості, розташованих за адресою: м. Біла Церква, бульвар Олександрійський, 109, на території військової частини А3122 (Білоцерківський військовий госпіталь)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бульвар Олександрійський, 109, на території військової частини А3122 (Білоцерківський військовий госпіталь)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о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р Якович                   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ховища КЕС військової частини А3122 (заявник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1154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4:00Z</dcterms:created>
  <dc:creator>Наташа</dc:creator>
  <dc:description/>
  <cp:keywords/>
  <dc:language>en-US</dc:language>
  <cp:lastModifiedBy>Lubov</cp:lastModifiedBy>
  <cp:lastPrinted>2017-03-31T08:51:00Z</cp:lastPrinted>
  <dcterms:modified xsi:type="dcterms:W3CDTF">2017-04-19T05:04:00Z</dcterms:modified>
  <cp:revision>3</cp:revision>
  <dc:subject/>
  <dc:title>Про склад комісії з питань визначення стану </dc:title>
</cp:coreProperties>
</file>