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487226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1 квіт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комісії по обстеженню житл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у міста Біла Церква з метою оцінки й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ітарно-технічного стану в новому скла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05 квітня 2017 року № 364, з метою обстеження стану житлового фонду міста, встановлення його відповідності санітарним і технічним вимогам у відповідності до ч.2 ст.15, ст.154 Житлового Кодексу  Української РСР, пп.1 п.а., пп.2 п.б. ст.30 Закону України «Про місцеве самоврядування в Україні», пп.2.1.1, 2.1.3, 4.1.3, 4.10.2 Правил утримання жилих будинків та прибудинкових територій, затверджених Наказом Державного комітету України з питань житлово-комунального господарства від 17.05.2005 року № 76,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ого Постановою Ради Міністрів  УРСР від 26 квітня 1984 р. № 189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Затвердити  комісію по обстеженню житлового фонду міста Біла Церква з метою оцінки його санітарно-технічного стану в новому складі:</w:t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522"/>
      </w:tblGrid>
      <w:tr>
        <w:trPr>
          <w:trHeight w:val="1257" w:hRule="atLeast"/>
        </w:trPr>
        <w:tc>
          <w:tcPr>
            <w:tcW w:w="2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холь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гій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бл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итро Олекс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т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іна Федо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бузенко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міського голо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голови комісії, начальник відділу експлуатації житла управління житлового    господарства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 комісії, головний спеціаліст відділу розвитку ОСББ, ОСН та управління житловим фондом управління житлового    господарства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Білоцерківської міської ради (за згодою);</w:t>
            </w:r>
          </w:p>
          <w:p>
            <w:pPr>
              <w:pStyle w:val="Normal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інспектор Білоцерківського районного відділу головного управління ДСНС України у Київській області, майор служби цивільного захисту (за згодою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планування та забудови міста управління містобудування та архітектури Білоцерківської міської ради;</w:t>
            </w:r>
          </w:p>
        </w:tc>
      </w:tr>
      <w:tr>
        <w:trPr>
          <w:trHeight w:val="1336" w:hRule="atLeast"/>
        </w:trPr>
        <w:tc>
          <w:tcPr>
            <w:tcW w:w="2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lineRule="auto" w:line="240" w:before="0" w:after="0"/>
              <w:ind w:left="232" w:hanging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2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кач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ір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гриз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 Миколайович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lineRule="auto" w:line="240" w:before="0" w:after="0"/>
              <w:ind w:left="2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інженер комунального підприємства Київської обласної ради «Південне бюро технічної інвентаризації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Білоцерківського філіалу інституту «НДІпроектреконструкція» (за згодою);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сенко  Сергій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4" w:hanging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інженер комунального підприємства Білоцерківської міської ради «Білоцерківтепломережа»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знати таким, що втратило чинність рішення виконавчого комітету Білоцерківської міської ради від 22 квітня 2014 року № 147 «Про створення комісії по обстеженню житлового фонду міста Біла Церква з метою оцінки його санітарно-технічного стану  та визнання таким, що втратило чинність рішення виконавчого комітету Білоцерківської міської ради від 25 вересня 2012 року № 398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30:00Z</dcterms:created>
  <dc:creator>Наташа</dc:creator>
  <dc:description/>
  <cp:keywords/>
  <dc:language>en-US</dc:language>
  <cp:lastModifiedBy>Lubov</cp:lastModifiedBy>
  <cp:lastPrinted>2017-04-07T09:04:00Z</cp:lastPrinted>
  <dcterms:modified xsi:type="dcterms:W3CDTF">2017-04-19T05:06:00Z</dcterms:modified>
  <cp:revision>3</cp:revision>
  <dc:subject/>
  <dc:title>Про затвердження комісії по обстеженню житлового </dc:title>
</cp:coreProperties>
</file>