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7160061"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11 квітня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1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організацію дорожнього рух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втотранспорту на перехре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пекту Князя Володимира 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ул. Леваневського в м. Біла Церк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Розглянувши подання департаменту житлово-комунального господарства міської ради  від 10 квітня 2017 року № 376, з метою проведення робіт з реконструкції транспортної розв’язки по вул. Леваневського на перехресті з  вул. Некрасова, для забезпечення належної безпеки дорожнього руху під час виконання будівельних робіт, відповідно до ч.23 ст.9, ч.5 п.3 ст.12 Закону України «Про дорожній рух», пп.10 п.а ст.30, ст.40 Закону України «Про місцеве самоврядування в Україні», виконавчий комітет  міської ради вирішив:</w:t>
      </w:r>
    </w:p>
    <w:p>
      <w:pPr>
        <w:pStyle w:val="Normal"/>
        <w:ind w:firstLine="360"/>
        <w:jc w:val="both"/>
        <w:rPr/>
      </w:pPr>
      <w:r>
        <w:rPr>
          <w:rFonts w:cs="Times New Roman" w:ascii="Times New Roman" w:hAnsi="Times New Roman"/>
          <w:sz w:val="24"/>
          <w:szCs w:val="24"/>
        </w:rPr>
        <w:t xml:space="preserve">1.З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sz w:val="24"/>
          <w:szCs w:val="24"/>
          <w:lang w:val="ru-RU"/>
        </w:rPr>
        <w:t>18 квітня</w:t>
      </w:r>
      <w:r>
        <w:rPr>
          <w:rFonts w:cs="Times New Roman" w:ascii="Times New Roman" w:hAnsi="Times New Roman"/>
          <w:sz w:val="24"/>
          <w:szCs w:val="24"/>
        </w:rPr>
        <w:t xml:space="preserve">2017 року до 01 серпня 2017 року, на час проведення робіт з реконструкції транспортної розв’язки по вул. Леваневського на перехресті з вул. Некрасова, обмежити рух транспортних засобів по вулиці Леваневського на ділянці від перехрестя з проспектом Князя Володимира до буд. №  28  по вул. Леваневського (шляхом повного закриття проїзду). </w:t>
      </w:r>
    </w:p>
    <w:p>
      <w:pPr>
        <w:pStyle w:val="Normal"/>
        <w:ind w:firstLine="360"/>
        <w:jc w:val="both"/>
        <w:rPr/>
      </w:pPr>
      <w:r>
        <w:rPr>
          <w:rFonts w:cs="Times New Roman" w:ascii="Times New Roman" w:hAnsi="Times New Roman"/>
          <w:sz w:val="24"/>
          <w:szCs w:val="24"/>
        </w:rPr>
        <w:t>2.ТОВ «ЛАНТАН ІНЖИНІРИНГ» розробити та погодити у відповідних органах поліції та департаменті житлово-комунального господарства Білоцерківської міської ради схему тимчасової організації дорожнього руху на час проведення робіт з реконструкції транспортної розв’язки по вул. Леваневського на перехресті з вул. Некрасова, забезпечити встановлення дорожніх знаків та нанесення тимчасової дорожньої розмітки відповідно до погодженої схе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Відділу інформаційних ресурсів та зв’язків з громадськістю  міської ради проінформувати населення про зміни в організації дорожнього руху міс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Контроль за виконанням даного рішення покласти на заступника міського голови Пахольчука С.І.</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іський голова                                                     Г. А. Дик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31:00Z</dcterms:created>
  <dc:creator>Lubov</dc:creator>
  <dc:description/>
  <cp:keywords/>
  <dc:language>en-US</dc:language>
  <cp:lastModifiedBy>Lubov</cp:lastModifiedBy>
  <dcterms:modified xsi:type="dcterms:W3CDTF">2017-04-19T05:06:00Z</dcterms:modified>
  <cp:revision>2</cp:revision>
  <dc:subject/>
  <dc:title>від 11 квітня 2017 року № 125</dc:title>
</cp:coreProperties>
</file>