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108828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1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віт</w:t>
      </w:r>
      <w:r>
        <w:rPr>
          <w:color w:val="000000"/>
          <w:sz w:val="24"/>
          <w:szCs w:val="24"/>
        </w:rPr>
        <w:t xml:space="preserve">ня  2017 року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1</w:t>
      </w:r>
      <w:r>
        <w:rPr>
          <w:color w:val="000000"/>
          <w:sz w:val="24"/>
          <w:szCs w:val="24"/>
          <w:lang w:val="uk-UA"/>
        </w:rPr>
        <w:t>26</w:t>
      </w:r>
    </w:p>
    <w:p>
      <w:pPr>
        <w:pStyle w:val="Normal"/>
        <w:shd w:fill="FFFFFF" w:val="clear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визначення перевізник</w:t>
      </w:r>
      <w:r>
        <w:rPr>
          <w:sz w:val="24"/>
          <w:szCs w:val="24"/>
          <w:lang w:val="uk-UA"/>
        </w:rPr>
        <w:t xml:space="preserve">ів </w:t>
      </w:r>
      <w:r>
        <w:rPr>
          <w:sz w:val="24"/>
          <w:szCs w:val="24"/>
        </w:rPr>
        <w:t>на міськ</w:t>
      </w:r>
      <w:r>
        <w:rPr>
          <w:sz w:val="24"/>
          <w:szCs w:val="24"/>
          <w:lang w:val="uk-UA"/>
        </w:rPr>
        <w:t xml:space="preserve">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бусних маршрутах загального корист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№№ </w:t>
      </w:r>
      <w:r>
        <w:rPr>
          <w:sz w:val="24"/>
          <w:szCs w:val="24"/>
          <w:lang w:val="uk-UA"/>
        </w:rPr>
        <w:t xml:space="preserve">2 А, 4, 5, 7, 13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рішення конкурсного комітету з визначення  перевізників на міських  автобусних  маршрутах  загального користування (витяг з протоколу №2 від 03 квітня 2017 року), відповідно до Законів України «Про місцеве самоврядування в Україні», «Про автомобільний транспорт», постанови  Кабінету  Міністрів України  від  03.12.2008 року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28 лютого 2017 року № 53 «Про організацію  проведення  конкурсу  з перевезення пасажирів на автобусних маршрутах загального користування м. Білої Церкви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. Ввести в  дію рішення  конкурсного комітету з визначення перевізників на міських автобусних маршрутах загального користування   № № 2 </w:t>
      </w:r>
      <w:r>
        <w:rPr/>
        <w:t>А, 4, 5, 7, 13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9"/>
        <w:gridCol w:w="2400"/>
        <w:gridCol w:w="3431"/>
        <w:gridCol w:w="2700"/>
      </w:tblGrid>
      <w:tr>
        <w:trPr>
          <w:trHeight w:val="5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об’єкта конкурсу</w:t>
            </w:r>
          </w:p>
        </w:tc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маршрут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інцевих  зупинок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ind w:left="83" w:hanging="8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- переможець  конкурсу</w:t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83" w:hanging="8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 місц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 заключення  договор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ind w:left="83" w:hanging="8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 місце</w:t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вана Кожедуба 224 – залізнична станція «Роток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ПП «Діліжанс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БМР «Тролейбусне управління»</w:t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 масив Таращанський (фабрика «Модерн»)- пл.Перемог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БМР «Тролейбусне управління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 масив Таращанський (фабрика «Модерн»)-  залізнична станція «Роток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ПП «Діліжанс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БМР  «Тролейбусне управління»</w:t>
            </w:r>
          </w:p>
        </w:tc>
      </w:tr>
      <w:tr>
        <w:trPr>
          <w:trHeight w:val="6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-й мікрорайон –                  вул. Семаш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БМР «Тролейбусне управління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 xml:space="preserve">3 </w:t>
            </w:r>
            <w:r>
              <w:rPr>
                <w:lang w:val="uk-UA"/>
              </w:rPr>
              <w:t>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айок – «Сфера-Авт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Новокиївське кладовище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АН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pacing w:val="-13"/>
          <w:sz w:val="24"/>
          <w:szCs w:val="24"/>
          <w:lang w:val="uk-UA"/>
        </w:rPr>
        <w:t xml:space="preserve">      </w:t>
      </w:r>
      <w:r>
        <w:rPr>
          <w:spacing w:val="-13"/>
          <w:sz w:val="24"/>
          <w:szCs w:val="24"/>
          <w:lang w:val="uk-UA"/>
        </w:rPr>
        <w:t xml:space="preserve">2. 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керуючого справами виконавчого комітету міської ради Свірського М.С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2:00Z</dcterms:created>
  <dc:creator>Наташа</dc:creator>
  <dc:description/>
  <cp:keywords/>
  <dc:language>en-US</dc:language>
  <cp:lastModifiedBy>Lubov</cp:lastModifiedBy>
  <cp:lastPrinted>2017-04-06T11:20:00Z</cp:lastPrinted>
  <dcterms:modified xsi:type="dcterms:W3CDTF">2017-04-19T05:07:00Z</dcterms:modified>
  <cp:revision>3</cp:revision>
  <dc:subject/>
  <dc:title>Про введення  в  дію рішення  конкурсного</dc:title>
</cp:coreProperties>
</file>