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07311338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ві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7</w:t>
      </w:r>
    </w:p>
    <w:p>
      <w:pPr>
        <w:pStyle w:val="Normal"/>
        <w:spacing w:lineRule="auto" w:line="240" w:before="0" w:after="0"/>
        <w:ind w:left="52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штатних  розписів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інь, відділів,служб міської рад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 виконавчого комітету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 03 травня  2017 рок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раховуючи рішення  сесії міської ради VІІ скликання  від 10 лютого  2016 рок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№ 62-06-VIІ «Про затвердження структури виконавчих органів ради, загальної чисельності апарату ради та її виконавчих органів», рішення виконавчого комітету міської  ради  від 24 січня  2017 року № 19 «Про зміни в штатних розписах управлінь, відділів, служб міської ради і виконавчого комітету», відповідно до ст. 40 Закону України «Про місцеве самоврядування  в Україні» виконавчий комітет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Затвердити  штатні розписи управлінь, відділів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 міської ради і виконавчого комітету  з 03 травня   2017 року, а сам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управління освіти і науки Білоцерківської міської ради   (додаток 1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2. управління охорони здоров’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Білоцерківської міської ради   (додаток 2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. управління соціального захисту населення  Білоцерківської міської ради   (додаток 3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4. служби у справах дітей Білоцерківської міської ради    (додаток 4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 даного рішення покласти на керуючого справами виконавчого комітету міської ради Свірського М.С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</w:t>
        <w:tab/>
        <w:tab/>
        <w:tab/>
        <w:tab/>
        <w:tab/>
        <w:t>Г.А. Дики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 1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ітету міської рад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 11 квітня 2017р. № 127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ТАТНИЙ РОЗПИС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освіти і науки  Білоцерків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03 травня  2017 року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19"/>
        <w:gridCol w:w="198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и структурних підрозділів та поса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штатних поса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 управління        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агальної середньої осві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 позашкільної освіти та виховної робо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ий спеціаліст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адрів та організаційної робо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 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дошкільної осві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вищої осві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биральниця службових приміщен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их: - посадових осіб місцевого самоврядуванн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робітникі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авч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 міської ради                 </w:t>
        <w:tab/>
        <w:tab/>
        <w:tab/>
        <w:tab/>
        <w:tab/>
        <w:tab/>
        <w:t xml:space="preserve">  М.С.Свірський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 2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авчого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 міської ради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 11 квітня 2017р. № 127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ТАТНИЙ РОЗПИС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охорони здоро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   Білоцерків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03 травня  2017 рок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19"/>
        <w:gridCol w:w="198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и структурних підрозділів та поса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штатних поса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 управління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начальника управління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спекто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економіки, бухгалтерського обліку та звітност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– головний бухгалте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ономіст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ий спеціаліст- бухгал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йно-кадрової робо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іаліст І категорії відділу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о-аналітичний відді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І категорії інформаційно-аналітичного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едич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іку та статисти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тисти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ій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их: - посадових осіб місцевого самоврядуванн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жбовці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робітникі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авч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 міської ради                 </w:t>
        <w:tab/>
        <w:tab/>
        <w:tab/>
        <w:tab/>
        <w:tab/>
        <w:tab/>
        <w:t xml:space="preserve">  М.С.Свірський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8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37"/>
        <w:gridCol w:w="1969"/>
      </w:tblGrid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206" w:type="dxa"/>
            <w:gridSpan w:val="2"/>
            <w:tcBorders/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ок 3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206" w:type="dxa"/>
            <w:gridSpan w:val="2"/>
            <w:tcBorders/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рішення виконавчого комітету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206" w:type="dxa"/>
            <w:gridSpan w:val="2"/>
            <w:tcBorders/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1 квітня 2017 року  № 127</w:t>
            </w:r>
          </w:p>
        </w:tc>
      </w:tr>
      <w:tr>
        <w:trPr>
          <w:trHeight w:val="88" w:hRule="atLeast"/>
        </w:trPr>
        <w:tc>
          <w:tcPr>
            <w:tcW w:w="576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37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206" w:type="dxa"/>
            <w:gridSpan w:val="2"/>
            <w:tcBorders/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АТНИЙ РОЗПИС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206" w:type="dxa"/>
            <w:gridSpan w:val="2"/>
            <w:tcBorders/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 населення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ої міської ради з 03 травня 2017 року</w:t>
            </w:r>
          </w:p>
        </w:tc>
      </w:tr>
      <w:tr>
        <w:trPr>
          <w:trHeight w:val="8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7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структурного підрозділу та посад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атних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ь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правової та кадрової роботи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управління - начальник відділу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ий спеціаліст відділу 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ідний спеціаліст відділу 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безпечення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управління - начальник відділу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ий спеціаліст відділу 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ідний спеціаліст відділу 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еціаліст 1 категорії відділу 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еціаліст 2 категорії відділу 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нагляду та контролю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управління - начальник відділу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ий державний соціальний інспектор відділу 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соціальний інспектор відділу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ідний спеціаліст відділу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бухгалтерського обліку та звітності - головний бухгалтер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- заступник головного бухгалтера відділу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- бухгалтер відділу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іст 1 категорії - бухгалтер відділу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рганізації і прийому громадян з питан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соціальних допомог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відділу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ідний спеціаліст відділу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іст 1 категорії - інформатор координатор відділу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іст 1 категорії відділу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надання соціальних допомог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ий спеціаліст відділу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ідний спеціаліст відділу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еціаліст 1 категорії відділу 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9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еціаліст 2 категорії відділу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виплати соціальних допомог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ий спеціаліст відділу 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еціаліст 1 категорії відділу 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8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37"/>
        <w:gridCol w:w="1969"/>
      </w:tblGrid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п’ютеризації та персоніфікованог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іку пільгових категорій населення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ий спеціаліст відділу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ідний спеціаліст відділу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іст 1 категорії відділу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 питань організації оздоровлення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8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іст 1 категорії відділу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по роботі з фізичними та юридичними особам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до призначення і виплати компенсацій т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ремих видів допомог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ий спеціаліст відділу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ідний спеціаліст відділу 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еціаліст 1 категорії відділу 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9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ючий архіво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5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лово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ючий господарство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7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ій автотранспортних засобів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рож-двірник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,75</w:t>
            </w:r>
          </w:p>
        </w:tc>
      </w:tr>
      <w:tr>
        <w:trPr>
          <w:trHeight w:val="1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них: - посадових осіб місцевого самоврядування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лужбовців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25</w:t>
            </w:r>
          </w:p>
        </w:tc>
      </w:tr>
      <w:tr>
        <w:trPr>
          <w:trHeight w:val="1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обітників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880" w:hRule="atLeast"/>
        </w:trPr>
        <w:tc>
          <w:tcPr>
            <w:tcW w:w="9782" w:type="dxa"/>
            <w:gridSpan w:val="3"/>
            <w:tcBorders/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уючий справами виконавчого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тету міської ради                                                                         М.С. Свірський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 4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авчого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 міської ради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 11 квітня 2017р. № 127</w:t>
      </w:r>
    </w:p>
    <w:p>
      <w:pPr>
        <w:pStyle w:val="NoSpacing"/>
        <w:tabs>
          <w:tab w:val="clear" w:pos="708"/>
          <w:tab w:val="left" w:pos="33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ТАТНИЙ РОЗПИС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лужби у справах дітей   Білоцерків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03 травня  2017 року</w:t>
      </w:r>
    </w:p>
    <w:p>
      <w:pPr>
        <w:pStyle w:val="NoSpacing"/>
        <w:tabs>
          <w:tab w:val="clear" w:pos="708"/>
          <w:tab w:val="left" w:pos="1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19"/>
        <w:gridCol w:w="198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и структурних підрозділів та поса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штатних поса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ужби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-бухгалте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піки та піклуванн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сту прав та інтересів дитин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их: - посадових осіб місцевого самоврядуванн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авч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 міської ради                 </w:t>
        <w:tab/>
        <w:tab/>
        <w:tab/>
        <w:tab/>
        <w:tab/>
        <w:tab/>
        <w:t xml:space="preserve">  М.С.Свірський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34:00Z</dcterms:created>
  <dc:creator>Наташа</dc:creator>
  <dc:description/>
  <cp:keywords/>
  <dc:language>en-US</dc:language>
  <cp:lastModifiedBy>Lubov</cp:lastModifiedBy>
  <cp:lastPrinted>2017-04-06T12:54:00Z</cp:lastPrinted>
  <dcterms:modified xsi:type="dcterms:W3CDTF">2017-04-19T05:10:00Z</dcterms:modified>
  <cp:revision>3</cp:revision>
  <dc:subject/>
  <dc:title>                          </dc:title>
</cp:coreProperties>
</file>