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558222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ві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28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міни в штатних розписах  керів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у  Білоцерківської міської ради і 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, окремих відділів, управлінь і служб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 виконуючого повноваження начальника юридичного управління  міської ради,  в зв’язку  із службовою необхідністю, відповідно до ст.ст. 49-2,            49-4 Кодексу законів про працю України,   Закону України “Про місцеве самоврядування в Україні”, рішення сесії міської ради  від 10 лютого 2016 року № 62-06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затвердження структури виконавчих органів влади, загальної чисельності апарату ради та її виконавчих органів», виконавчий комітет міської ради вирішив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 15 червня  2017 року  зміни до штатного розпису керівного складу  Білоцерківської міської ради і  виконавчого комітету, окремих відділів, управлінь і служб  в межах структури виконавчих органів ради,  загальної чисельності апарату ради та її виконавчих органів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1.Скоротити з 15 червня  2017 року такі штатні посад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1. Заступника начальника управління – начальника відділу земельних відносин та архітектури юридичного управління міської рад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2.Начальника відділу правового забезпечення роботи міської ради, виконавчого комітету міської ради та її виконавчих органів  юридичного управління міської рад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2.За рахунок проведеного скорочення ввести з 15 червня 2017 року такі штатні посади: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2.1. Заступника начальника управління – начальника відділу правового забезпечення роботи міської ради, виконавчого комітету міської ради та її виконавчих органів  юридичного управління міської рад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2.2. Начальника відділу земельних відносин та архітектури юридичного управління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2. Контроль за виконанням  даного рішення покласти на керуючого справами виконавчого комітету міської ради Свірського М.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Г.А.Дикий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35:00Z</dcterms:created>
  <dc:creator>Наташа</dc:creator>
  <dc:description/>
  <cp:keywords/>
  <dc:language>en-US</dc:language>
  <cp:lastModifiedBy>Lubov</cp:lastModifiedBy>
  <dcterms:modified xsi:type="dcterms:W3CDTF">2017-04-19T05:12:00Z</dcterms:modified>
  <cp:revision>3</cp:revision>
  <dc:subject/>
  <dc:title>Про зміни в штатних розписах  </dc:title>
</cp:coreProperties>
</file>