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2101235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color w:val="000000"/>
        </w:rPr>
        <w:t xml:space="preserve">від 11 квітня  2017 року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12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встановлення режиму роботи</w:t>
      </w:r>
    </w:p>
    <w:p>
      <w:pPr>
        <w:pStyle w:val="Normal"/>
        <w:jc w:val="both"/>
        <w:rPr/>
      </w:pPr>
      <w:r>
        <w:rPr/>
        <w:t>об’єктів торгівлі, громадського харчування,</w:t>
      </w:r>
    </w:p>
    <w:p>
      <w:pPr>
        <w:pStyle w:val="Normal"/>
        <w:jc w:val="both"/>
        <w:rPr/>
      </w:pPr>
      <w:r>
        <w:rPr/>
        <w:t>побутового обслуговування населенн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подання начальника відділу з питань торгово-побутового обслуговування населення  і громадського харчування Білоцерківської міської ради від     06 квітня 2017 року №12-10-29, з метою поліпшення організації торгівлі, побутового обслуговування населення, а також більш широкого задоволення потреб населення продовольчими та промисловими товарами, з урахуванням рішення Білоцерківської міської ради від 28 січня 2016 року №59-05-</w:t>
      </w:r>
      <w:r>
        <w:rPr>
          <w:lang w:val="en-US"/>
        </w:rPr>
        <w:t>VII</w:t>
      </w:r>
      <w:r>
        <w:rPr/>
        <w:t xml:space="preserve"> «Про обмеження реалізації алкогольних напоїв та пива (окрім безалкогольного) на території міста Білої Церкви», відповідно до п.п. 2, 4 п. «б» ст. 30 Закону України «Про місцеве самоврядування в Україні», виконавчий комітет міської ради вирішив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Встановити за погодженням  з власниками підприємств, установ та організацій (сфери обслуговування незалежно від форм власності) зручний для населення режим роботи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1.1.Фізичній особі-підприємцю Трошкіну М.В. в орендованому приміщенні магазину  промислових товарів «Марафет Хоум» за адресою: бул. Олександрійський,175, з 08-00 до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21-00, без перерви та  вихідних,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1.2.Фізичній особі-підприємцю Полянському О.В. в орендованому приміщенні магазину продовольчих товарів за адресою: вул. Леваневського,53-г,  </w:t>
      </w:r>
      <w:r>
        <w:rPr>
          <w:lang w:val="ru-RU"/>
        </w:rPr>
        <w:t>з 08-00 до 19-00</w:t>
      </w:r>
      <w:r>
        <w:rPr/>
        <w:t>, без перерви та вихідних,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3.Фізичній особі-підприємцю Тертичній А.А. в орендованому приміщенні салону краси   «Тіффані» за адресою: вул. Шевченка,103, прим.8, з 09-00 до 19-00, без перерви та вихідних на що є згода орендодавц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4.Фізичній особі-підприємцю Пилипенко Т.Г. у павільйоні продовольчих товарів  «Татьяна» за адресою: вул. Водопійна в районі  ж/б №25,  з 07-00 до 22-00, без перерви та  вихідних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1.5.Фізичній особі-підприємцю Мілоновій Т.О. у власному приміщенні склад-магазин продовольчих товарів за адресою: вул. Привокзальна,20, </w:t>
      </w:r>
      <w:r>
        <w:rPr>
          <w:lang w:val="ru-RU"/>
        </w:rPr>
        <w:t>з 07-30 до 18-00</w:t>
      </w:r>
      <w:r>
        <w:rPr/>
        <w:t>, без перерви,  вихідний –неділ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>2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1.6.Фізичній особі-підприємцю Мілоновій Т.О. у власному приміщенні склад-магазин продовольчих товарів за адресою: вул. Привокзальна,8-а, прим.2, </w:t>
      </w:r>
      <w:r>
        <w:rPr>
          <w:lang w:val="ru-RU"/>
        </w:rPr>
        <w:t>з 08-00 до 18-00</w:t>
      </w:r>
      <w:r>
        <w:rPr/>
        <w:t>, без перерви,  вихідний – неділ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1.7.Фізичній особі-підприємцю Мілоновій Т.О. у власному приміщенні склад-магазин продовольчих товарів за адресою: вул. Привокзальна,8-в, </w:t>
      </w:r>
      <w:r>
        <w:rPr>
          <w:lang w:val="ru-RU"/>
        </w:rPr>
        <w:t>з 07-30 до 18-00</w:t>
      </w:r>
      <w:r>
        <w:rPr/>
        <w:t>, без перерви, вихідний – неділя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Контроль за виконанням даного рішення покласти на  заступника міського  голови           Новогребельську І.В..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Міський голова                                                                                                               Г.А.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3:35:00Z</dcterms:created>
  <dc:creator>Наташа</dc:creator>
  <dc:description/>
  <cp:keywords/>
  <dc:language>en-US</dc:language>
  <cp:lastModifiedBy>Lubov</cp:lastModifiedBy>
  <dcterms:modified xsi:type="dcterms:W3CDTF">2017-04-19T05:18:00Z</dcterms:modified>
  <cp:revision>3</cp:revision>
  <dc:subject/>
  <dc:title>Про встановлення режиму роботи</dc:title>
</cp:coreProperties>
</file>