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9133130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віт</w:t>
      </w:r>
      <w:r>
        <w:rPr>
          <w:color w:val="000000"/>
        </w:rPr>
        <w:t xml:space="preserve">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</w:t>
      </w:r>
      <w:r>
        <w:rPr>
          <w:color w:val="000000"/>
          <w:lang w:val="uk-UA"/>
        </w:rPr>
        <w:t>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04 квітня 2017 року № 15/338 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е постановою Кабінету Міністрів України від 25 травня 2011 року № 559, Положення про реєстр адрес у місті Біла Церква, затверджене рішенням Білоцерківської міської ради від 20 березня 2014 року  № 1184-57-VI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Присвоїти  адре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Новозбудованому житловому будинку під літерою «А» згідно технічного паспорта та декларації про готовність до експлуатації об’єкта, будівництво якого здійснено на підставі будівельного паспорта, зареєстрованої у Департаменті державної архітектурно-будівельної інспекції у Київській області № КС 142160340030 від 03.02.2016 року по  вул. Челюскінців, зем. діл. 36 – вул. Челюскінців, 3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Житловому будинку під літерою «А» згідно технічного паспорту та земельній ділянці (кадастровий номер 3210300000:05:022:0146) по пров. Леваневського другий, 14,            кв. 1, кв. 2 згідно витягу з Державного земельного кадастру загальною площею 0,1000 га – для будівництва і обслуговування житлового будинку, господарських будівель і споруд (присадибна ділянка) – пров. Леваневського другий, 1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3.Новозбудованому житловому будинку під літерою «Б» згідно технічного паспорта та декларації про готовність до експлуатації об’єкта, будівельні роботи на якому виконувалися на підставі повідомлення по їх виконання, зареєстрованої у Департаменті державної архітектурно-будівельної інспекції у Київській області № КС 142150310 від 31.01.2015 року та земельній ділянці (кадастровий номер 3210300000:06:021:0049) по                 вул. Островського, 10, згідно свідоцтва про право власності на нерухоме майно площею 0,0484 га – вул. Польова, 1-А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4.Земельній ділянці (кадастровий номер 3210300000:04:009:0243) по                              вул. Таращанська, 55, згідно витягу з Державного реєстру  речових прав на нерухоме майно про реєстрацію права власності загальною площею 0,0424 га – для будівництва і обслуговування житлового будинку, господарських будівель і споруд (присадибна ділянка) – вул. Таращанська, 55-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5.Земельній ділянці (кадастровий номер 3210300000:03:002:0208) по вул. Олеся Гончара, земельна ділянка 11, приміщення 82, згідно витягу з Державного земельного кадастру про земельну ділянку площею 0,0302 га – під розміщення торгово-офісного, ресторанно-розважального та готельного комплексу  -  вул. Олеся Гончара, 11- 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6.Земельній ділянці (кадастровий номер 3210300000:03:002:0206) по вул. Олеся Гончара, земельна ділянка 11, приміщення 82, згідно витягу з Державного земельного кадастру про земельну ділянку площею 0,0248 га – під розміщення торгово-офісного, ресторанно-розважального та готельного комплексу  -  вул. Олеся Гончара, 11- 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09:00Z</dcterms:created>
  <dc:creator>Наташа</dc:creator>
  <dc:description/>
  <cp:keywords/>
  <dc:language>en-US</dc:language>
  <cp:lastModifiedBy>Lubov</cp:lastModifiedBy>
  <dcterms:modified xsi:type="dcterms:W3CDTF">2017-04-19T05:24:00Z</dcterms:modified>
  <cp:revision>3</cp:revision>
  <dc:subject/>
  <dc:title>Про деякі питання присвоєння адрес</dc:title>
</cp:coreProperties>
</file>