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18685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равня</w:t>
      </w:r>
      <w:r>
        <w:rPr>
          <w:color w:val="000000"/>
        </w:rPr>
        <w:t xml:space="preserve">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значення закладів охорони здоров’я міста </w:t>
      </w:r>
    </w:p>
    <w:p>
      <w:pPr>
        <w:pStyle w:val="Normal"/>
        <w:rPr>
          <w:lang w:val="uk-UA"/>
        </w:rPr>
      </w:pPr>
      <w:r>
        <w:rPr>
          <w:lang w:val="uk-UA"/>
        </w:rPr>
        <w:t>уповноваженими для пільгового медичного обслуговув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зубопротезування) осіб, які постраждали внаслідок </w:t>
      </w:r>
    </w:p>
    <w:p>
      <w:pPr>
        <w:pStyle w:val="Normal"/>
        <w:rPr>
          <w:lang w:val="uk-UA"/>
        </w:rPr>
      </w:pPr>
      <w:r>
        <w:rPr>
          <w:lang w:val="uk-UA"/>
        </w:rPr>
        <w:t>Чорнобильської катастроф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управління охорони здоров’я Білоцерківської міської ради                 від   05 травня 2017 року № 01-23- 614, відповідно до Бюджетного кодексу України, законів України ст. 32 «Про місцеве самоврядування в Україні», «Про статус і соціальний захист громадян, які постраждали внаслідок Чорнобильської катастрофи», розпорядження Київської обласної державної адміністрації від 21 квітня 2017 року №219 «Про організацію у 2017 році  пільгового медичного обслуговування осіб, які постраждали внаслідок Чорнобильської катастрофи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изначити заклади охорони здоров’я міста уповноваженими для пільгового медичного обслуговування осіб (зубопротезування), які постраждали внаслідок Чорнобильської катастрофи, згідно додат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Управлінню охорони здоров’я Білоцерківської міської ради укласти з уповноваженими закладами охорони міста договори на пільгове медичне обслуговування (зубопротезування) осіб, які постраждали внаслідок Чорнобильської катастрофи та мають відповідні пільги згідно із Законом України «Про статус і соціальний захист громадян, які постраждали внаслідок Чорнобильської катастрофи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онтроль за виконанням рішення покласти на заступника міського голови       Настіну О.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 xml:space="preserve">       </w:t>
        <w:tab/>
        <w:tab/>
        <w:tab/>
        <w:tab/>
        <w:tab/>
        <w:t xml:space="preserve">                                     </w:t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/>
      </w:pPr>
      <w:r>
        <w:rPr>
          <w:lang w:val="uk-UA"/>
        </w:rPr>
        <w:t>Додаток                                                                                                                   до рішення виконавчог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   23   травня 2017 № 16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елік лікувально-профілактичних закладів міс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29"/>
        <w:gridCol w:w="5711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е найменування закладу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цезнаходження 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Білоцерківська міська госпрозрахункова стоматологічна поліклініка»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іла Церква, </w:t>
            </w:r>
            <w:r>
              <w:rPr>
                <w:lang w:val="uk-UA"/>
              </w:rPr>
              <w:t>Олександрійський бульвар, 1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Київської обласної ради «Київська обласна стоматологічна поліклініка»</w:t>
            </w:r>
            <w:r>
              <w:rPr/>
              <w:t xml:space="preserve"> 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іла Церква, вул. </w:t>
            </w:r>
            <w:r>
              <w:rPr>
                <w:lang w:val="uk-UA"/>
              </w:rPr>
              <w:t>Підвальна, 28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                                                           М.С. Свірський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42:00Z</dcterms:created>
  <dc:creator>Наташа</dc:creator>
  <dc:description/>
  <cp:keywords/>
  <dc:language>en-US</dc:language>
  <cp:lastModifiedBy>БЦ09</cp:lastModifiedBy>
  <cp:lastPrinted>2017-05-12T11:44:00Z</cp:lastPrinted>
  <dcterms:modified xsi:type="dcterms:W3CDTF">2017-05-29T07:52:00Z</dcterms:modified>
  <cp:revision>3</cp:revision>
  <dc:subject/>
  <dc:title>Про внесення змін до рішення</dc:title>
</cp:coreProperties>
</file>