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28820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значення суб’єктів господарю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овноваженими з питань пільгового відпуску </w:t>
      </w:r>
    </w:p>
    <w:p>
      <w:pPr>
        <w:pStyle w:val="Normal"/>
        <w:rPr>
          <w:lang w:val="uk-UA"/>
        </w:rPr>
      </w:pPr>
      <w:r>
        <w:rPr>
          <w:lang w:val="uk-UA"/>
        </w:rPr>
        <w:t>препаратів інсулін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управління охорони здоров’я Білоцерківської міської ради                 від 05 травня 2017 року № 01-23-612, відповідно до Бюджетного кодексу України, законів України «Про Державний бюджет України на 2017 рік», ст. 32 «Про місцеве самоврядування в Україні», постанов Кабінету Міністрів України від 23 січня 2015 року №11 «Деякі питання надання медичної субвенції з державного бюджету місцевим бюджетам», від 23 березня 2016 року №239 «Деякі питання відшкодування вартості препаратів інсуліну», від 05 березня 2014 року №73 «Питання реалізації пілотного проекту щодо запровадження державного регулювання цін на препарати інсуліну», наказу Міністерства охорони здоров’я України від 23 грудня 2015 року № 890 «Про затвердження Положення про реєстр пацієнтів, що потребують інсулінотерапії», рішення Київської обласної ради від 26 грудня 2016 року №242-11-</w:t>
      </w:r>
      <w:r>
        <w:rPr>
          <w:lang w:val="en-US"/>
        </w:rPr>
        <w:t>VII</w:t>
      </w:r>
      <w:r>
        <w:rPr>
          <w:lang w:val="uk-UA"/>
        </w:rPr>
        <w:t xml:space="preserve"> «Про обласний бюджет Київської області на 2017 рік», розпорядження Київської обласної державної адміністрації від 03 квітня 2017 року №147 «Про розподіл цільових видатків на лікування хворих на цукровий діабет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значити суб’єкти господарювання, які мають доступ до реєстру пацієнтів, що потребують інсулінотерапії, уповноваженими з питань пільгового відпуску препаратів інсуліну, згідно додат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мунальному закладу Білоцерківської міської ради «Білоцерківська міська лікарня №2», Комунальному закладу Білоцерківської міської ради «Міський центр первинної медико-санітарної допомоги №2» укласти з уповноваженими суб’єктами господарювання договори на пільговий  відпуск препаратів інсулі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рішення покласти на заступника міського голови       Настіну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 xml:space="preserve">       </w:t>
        <w:tab/>
        <w:tab/>
        <w:tab/>
        <w:tab/>
        <w:tab/>
        <w:t xml:space="preserve">                                  </w:t>
        <w:tab/>
        <w:t>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/>
      </w:pPr>
      <w:r>
        <w:rPr>
          <w:lang w:val="uk-UA"/>
        </w:rPr>
        <w:t>Додаток                                                                                                                   до рішення виконавчог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  23    травня 2017 № 16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суб’єктів господарю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60"/>
        <w:gridCol w:w="478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не найменування закладу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ісцезнаходження </w:t>
            </w:r>
            <w:r>
              <w:rPr>
                <w:bCs/>
                <w:lang w:val="uk-UA"/>
              </w:rPr>
              <w:t>суб’єктів господарювання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ство "ФАРМЕД"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іла Церква, вул. Семашка, 9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 "Аптека  №1"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іла Церква, вул. Я.Мудрого,64/2</w:t>
            </w:r>
          </w:p>
        </w:tc>
      </w:tr>
      <w:tr>
        <w:trPr>
          <w:trHeight w:val="15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НГО"  Аптека №1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іла Церква, вул.Турчанінова, 4, </w:t>
            </w:r>
          </w:p>
          <w:p>
            <w:pPr>
              <w:pStyle w:val="Normal"/>
              <w:rPr/>
            </w:pPr>
            <w:r>
              <w:rPr/>
              <w:t>прим.75-3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ство “Аптека №245”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іла Церква, вул. Водопійна,19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"Аптека</w:t>
            </w:r>
            <w:r>
              <w:rPr>
                <w:lang w:val="uk-UA"/>
              </w:rPr>
              <w:t xml:space="preserve"> </w:t>
            </w:r>
            <w:r>
              <w:rPr/>
              <w:t>№113"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іла Церква, Олександрійський бульвар,137</w:t>
            </w:r>
          </w:p>
        </w:tc>
      </w:tr>
      <w:tr>
        <w:trPr>
          <w:trHeight w:val="12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иство з обмеженою відповідальністю </w:t>
            </w:r>
            <w:r>
              <w:rPr>
                <w:lang w:val="uk-UA"/>
              </w:rPr>
              <w:t>«</w:t>
            </w:r>
            <w:r>
              <w:rPr/>
              <w:t>Ремедіум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Біла Церква, вул. Леваневсько, 53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                                      М.С. Свірський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2:00Z</dcterms:created>
  <dc:creator>Наташа</dc:creator>
  <dc:description/>
  <cp:keywords/>
  <dc:language>en-US</dc:language>
  <cp:lastModifiedBy>БЦ09</cp:lastModifiedBy>
  <cp:lastPrinted>2017-05-12T11:45:00Z</cp:lastPrinted>
  <dcterms:modified xsi:type="dcterms:W3CDTF">2017-05-29T07:54:00Z</dcterms:modified>
  <cp:revision>3</cp:revision>
  <dc:subject/>
  <dc:title>Про внесення змін до рішення</dc:title>
</cp:coreProperties>
</file>