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ru-RU" w:eastAsia="ru-RU"/>
        </w:rPr>
      </w:pPr>
      <w:r>
        <w:rPr>
          <w:sz w:val="36"/>
          <w:szCs w:val="36"/>
          <w:lang w:val="ru-RU"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94455128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color w:val="000000"/>
        </w:rPr>
        <w:t xml:space="preserve">від 23 травня  2017 року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1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проведення міського</w:t>
      </w:r>
    </w:p>
    <w:p>
      <w:pPr>
        <w:pStyle w:val="Normal"/>
        <w:rPr/>
      </w:pPr>
      <w:r>
        <w:rPr/>
        <w:t xml:space="preserve">конкурсу на кращу клумбу </w:t>
      </w:r>
    </w:p>
    <w:p>
      <w:pPr>
        <w:pStyle w:val="Normal"/>
        <w:rPr/>
      </w:pPr>
      <w:r>
        <w:rPr/>
        <w:t>до Дня мі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озглянувши подання департаменту житлово-комунального господарства Білоцерківської міської ради від 16 травня 2017 року № 537, з метою покращення благоустрою міста, відповідно до підпункту 7 пункту «а» статті 30, статті 40 Закону України «Про місцеве самоврядування в Україні», частини 2 статті 10, статті 20 Закону України «Про благоустрій», виконавчий комітет міської ради вирішив: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>
          <w:bCs/>
        </w:rPr>
      </w:pPr>
      <w:r>
        <w:rPr/>
        <w:t xml:space="preserve">         </w:t>
      </w:r>
      <w:r>
        <w:rPr/>
        <w:t xml:space="preserve">1.  Провести міський конкурс на кращу клумбу 05-07 вересня 2017 року до Дня міста.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 Запропонувати взяти участь у конкурсі на кращу клумбу підприємствам, організаціям, установам, учбовим та медичним закладам, закладам торгівлі та побутового обслуговування тощо </w:t>
      </w:r>
      <w:r>
        <w:rPr>
          <w:bCs/>
        </w:rPr>
        <w:t>на своїх прилеглих територіях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Департаменту житлово-комунального господарства Білоцерківської міської ради  розробити  та затвердити Положення про проведення конкурсу на кращу клумбу до Дня міста до 01 липня 2017 року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Відділу інформаційних ресурсів та зв’язків з громадськістю Білоцерківської міської ради  надати дане рішення для оприлюднення в місцеві засоби масової інформації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5. Контроль за виконанням даного рішення покласти на заступника міського голови Пахольчука С.І.</w:t>
      </w:r>
    </w:p>
    <w:p>
      <w:pPr>
        <w:pStyle w:val="ListParagraph"/>
        <w:tabs>
          <w:tab w:val="clear" w:pos="708"/>
          <w:tab w:val="left" w:pos="851" w:leader="none"/>
        </w:tabs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Міський голова                                                                                                          Г.А. Дикий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Cambria" w:hAnsi="Cambria" w:eastAsia="MS Mincho;ＭＳ 明朝" w:cs="Cambr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1:36:00Z</dcterms:created>
  <dc:creator>USER</dc:creator>
  <dc:description/>
  <cp:keywords/>
  <dc:language>en-US</dc:language>
  <cp:lastModifiedBy>БЦ09</cp:lastModifiedBy>
  <cp:lastPrinted>2013-06-04T09:39:00Z</cp:lastPrinted>
  <dcterms:modified xsi:type="dcterms:W3CDTF">2017-05-29T08:04:00Z</dcterms:modified>
  <cp:revision>3</cp:revision>
  <dc:subject/>
  <dc:title/>
</cp:coreProperties>
</file>