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4322917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3 трав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Таращанська, 163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11 травня 2017 року № 498, з метою визначення стану зелених насаджень та їх відновної вартості, розташованих за адресою: м. Біла Церква, вулиця Таращанська, 163, на території теплової мережі  комунального підприємства  Білоцерківської міської ради «Білоцерківтепломереж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вулиця Таращанська, 163, на території теплової мережі комунального підприємства Білоцерківської міської ради «Білоцерківтепломережа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3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с</w:t>
              <w:tab/>
              <w:t>- начальник аварійно-диспетчерської служби комунального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 Сергійович</w:t>
              <w:tab/>
              <w:t>підприємства Білоцерківської міської ради «Білоцерківтепло-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режа» (заявник);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9"/>
        <w:gridCol w:w="90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8:00Z</dcterms:created>
  <dc:creator>Наташа</dc:creator>
  <dc:description/>
  <cp:keywords/>
  <dc:language>en-US</dc:language>
  <cp:lastModifiedBy>БЦ09</cp:lastModifiedBy>
  <cp:lastPrinted>2017-05-11T17:32:00Z</cp:lastPrinted>
  <dcterms:modified xsi:type="dcterms:W3CDTF">2017-05-29T08:05:00Z</dcterms:modified>
  <cp:revision>3</cp:revision>
  <dc:subject/>
  <dc:title>Про склад комісії з питань визначення стану</dc:title>
</cp:coreProperties>
</file>