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927755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3 трав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7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ад комісії з питань визначення стану зелених насаджень та їх відновної вартості по вулиці Пушкінській, 29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2 травня 2017 року № 513, з метою визначення стану зелених насаджень та їх відновної вартості, розташованих за адресою: м. Біла Церква, вулиця Пушкінська,29, на території  центру соціально-психологічної реабілітації дітей «Злагод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иця Пушкінська, 29, на території центру соціально-психологічної реабілітації дітей «Злагод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85"/>
      </w:tblGrid>
      <w:tr>
        <w:trPr>
          <w:trHeight w:val="46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>
          <w:trHeight w:val="80" w:hRule="atLeast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ікторівна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>
          <w:trHeight w:val="80" w:hRule="atLeast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ш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Пет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центру соціально-психологічної реабілітації дітей «Злагода» (заявн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2:00Z</dcterms:created>
  <dc:creator>Наташа</dc:creator>
  <dc:description/>
  <cp:keywords/>
  <dc:language>en-US</dc:language>
  <cp:lastModifiedBy>БЦ09</cp:lastModifiedBy>
  <cp:lastPrinted>2017-05-13T14:58:00Z</cp:lastPrinted>
  <dcterms:modified xsi:type="dcterms:W3CDTF">2017-05-29T08:08:00Z</dcterms:modified>
  <cp:revision>3</cp:revision>
  <dc:subject/>
  <dc:title>Про склад комісії з питань визначення стану</dc:title>
</cp:coreProperties>
</file>