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3816380" r:id="rId2"/>
        </w:object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від 23 травня  2017 року                         </w:t>
      </w:r>
      <w:r>
        <w:rPr>
          <w:rFonts w:cs="Times New Roman" w:ascii="Times New Roman" w:hAnsi="Times New Roman"/>
        </w:rPr>
        <w:t>м. Біла Церква</w:t>
      </w:r>
      <w:r>
        <w:rPr>
          <w:rFonts w:cs="Times New Roman" w:ascii="Times New Roman" w:hAnsi="Times New Roman"/>
          <w:color w:val="000000"/>
        </w:rPr>
        <w:t xml:space="preserve">                                               № 17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забезпечення роботи позаштатної постійно діючої військо-лікарської комісії Білоцерківського ОМВК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зглянувши подання відділу оборонно-мобілізаційної роботи Білоцерківської міської ради, з метою проведення якісної та своєчасної військово-лікарської експертизи, відповідно до ст.36 Закону України «Про місцеве самоврядування в Україні», Закону України «Про військовий обов’язок і військову службу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№ 352,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в Міністерстві юстиції України 17 листопада 2008 року за № 1109/15800 та розпорядження Київської обласної державної адміністрації від 13 січня 2015 року № 2 виконавчий комітет міської ради 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1. Включити до складу позаштатної постійно діючої військово-лікарської комісії </w:t>
        <w:br/>
        <w:t xml:space="preserve">(далі – ВЛК) </w:t>
      </w:r>
      <w:bookmarkStart w:id="0" w:name="o137"/>
      <w:bookmarkEnd w:id="0"/>
      <w:r>
        <w:rPr>
          <w:rFonts w:cs="Times New Roman" w:ascii="Times New Roman" w:hAnsi="Times New Roman"/>
          <w:szCs w:val="24"/>
        </w:rPr>
        <w:t xml:space="preserve">Білоцерківського ОМВК лікарів з лікувально-профілактичних закладів міста Біла Церква згідно у складі: голови ВЛК, заступника голови ВЛК, лікаря-офтальмолога, лікаря-отоларинголога, </w:t>
      </w:r>
      <w:r>
        <w:rPr>
          <w:rFonts w:cs="Times New Roman" w:ascii="Times New Roman" w:hAnsi="Times New Roman"/>
          <w:szCs w:val="28"/>
        </w:rPr>
        <w:t>лікаря-хірурга, лікаря-терапевта, лікаря-невропатолога, лікаря-психіатра, лікаря-дерматолога, лікаря-стоматолога та секретаря ВЛК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Забезпечити ВЛК медичною технікою та майном, медичними приладами, інструментами, медикаментами, господарським інвентарем, меблями, речовим майном у відповідності до вимог чинних нормативно-правових актів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Забезпечити проведення лікування та обстеження стану здоров’я </w:t>
      </w:r>
      <w:r>
        <w:rPr>
          <w:rFonts w:cs="Times New Roman" w:ascii="Times New Roman" w:hAnsi="Times New Roman"/>
          <w:color w:val="000000"/>
          <w:szCs w:val="24"/>
        </w:rPr>
        <w:t>допризовників, призовників, військовозобов'язаних, офіцерів запасу, які призиваються на військову службу за призовом осіб офіцерського складу, резервістів (кандидатів у резервісти), громадян, які приймаються на військову службу за контрактом, кандидатів на навчання у вищих військово-навчальних закладах та військових навчальних підрозділах вищих навчальних закладів Міністерства оборони України, колишніх військовослужбовців</w:t>
      </w:r>
      <w:r>
        <w:rPr>
          <w:rFonts w:cs="Times New Roman" w:ascii="Times New Roman" w:hAnsi="Times New Roman"/>
          <w:szCs w:val="24"/>
        </w:rPr>
        <w:t xml:space="preserve"> направлених ВЛК згідно з вимогами чинного законодавства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З метою забезпечення ротації лікарів-спеціалістів, середніх та молодших медичних працівників, військовому комісару Білоцерківського ОМВК спільно з управлінням охорони здоров’я Білоцерківської міської ради двічі на рік поточнювати персональний склад ВЛ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Військовому комісару Білоцерківського ОМВК виділити приміщення </w:t>
        <w:br/>
        <w:t>для роботи ВЛК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виконанням рішення покласти на заступника міського голови Настіну О.І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                   Г.А.Дикий</w:t>
      </w:r>
    </w:p>
    <w:sectPr>
      <w:type w:val="nextPage"/>
      <w:pgSz w:w="11680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9:00Z</dcterms:created>
  <dc:creator>Apex</dc:creator>
  <dc:description/>
  <cp:keywords/>
  <dc:language>en-US</dc:language>
  <cp:lastModifiedBy>БЦ09</cp:lastModifiedBy>
  <cp:lastPrinted>2017-05-11T12:04:00Z</cp:lastPrinted>
  <dcterms:modified xsi:type="dcterms:W3CDTF">2017-05-29T08:13:00Z</dcterms:modified>
  <cp:revision>3</cp:revision>
  <dc:subject/>
  <dc:title>Фастівська районна державна адміністрація</dc:title>
</cp:coreProperties>
</file>