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77495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2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</w:t>
      </w:r>
      <w:r>
        <w:rPr>
          <w:color w:val="000000"/>
          <w:lang w:val="uk-UA"/>
        </w:rPr>
        <w:t>9</w:t>
      </w:r>
      <w:r>
        <w:rPr>
          <w:color w:val="000000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відпочинку групи діте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Попаснянського району Луганської </w:t>
      </w:r>
    </w:p>
    <w:p>
      <w:pPr>
        <w:pStyle w:val="Normal"/>
        <w:rPr>
          <w:lang w:val="uk-UA"/>
        </w:rPr>
      </w:pPr>
      <w:r>
        <w:rPr>
          <w:lang w:val="uk-UA"/>
        </w:rPr>
        <w:t>області в закладах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иконавчий комітет міської ради розглянув подання служби у справах дітей Білоцерківської міської ради від 31 травня 2017 року №  693  «Про організацію відпочинку групи дітей із Попаснянського району Луганської області, що знаходиться в зоні антитерористичної операції, в закладах міста Біла Церква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становлено, що згідно з меморандумом про співпрацю між управлінням освіти і науки Білоцерківської міської ради Київської області та управлінням освіти Попаснянського району Луганської області група дітей в кількості 20 осіб із Попаснянського району Луганської області з 06 червня 2017 року по 23 червня 2017 року буде відпочивати у пришкільному таборі для лідерів учнівського самоврядування «Успішний крок» при Білоцерківській гімназії № 2. Регламентом роботи табору передбачена зайнятість дітей у будні дні з 9:00 год. до 15.00 год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раховуючи вищезазначене з метою вирішення питань щодо належної організації відпочинку дітей, які проживають в зоні антитерористичної операції в Попаснянському районі Луганської області, відповідно до законів України «Про місцеве самоврядування в Україні», «Про оздоровлення та відпочинок дітей», наказу Міністерства освіти і науки України від 28 квітня 2017 року № 662 «Про забезпечення права дітей на оздоровлення та відпочинок у дитячих закладах оздоровлення та відпочинку, підпорядкованих органам управління освітою», розпорядження голови Київської обласної державної адміністрації від 23 лютого 2017 року № 74 «Про організацію і проведення оздоровлення та відпочинку дітей у 2017 році»,  згідно з рішенням Білоцерківської міської ради від 03 листопада 2016 року № 335-18-</w:t>
      </w:r>
      <w:r>
        <w:rPr>
          <w:lang w:val="en-US"/>
        </w:rPr>
        <w:t>VII</w:t>
      </w:r>
      <w:r>
        <w:rPr>
          <w:lang w:val="uk-UA"/>
        </w:rPr>
        <w:t xml:space="preserve"> «Про міську програму оздоровлення та відпочинку дітей у 2017 році»,  на підставі рішення спільного засідання міжвідомчого оперативного штабу з керівниками дитячих закладів оздоровлення та відпочинку з питань готовності до початку проведення літньої оздоровчої кампанії 2017 року від 19 травня 2017 року (телефонограма Київської обласної державної адміністрації від 23 травня 2017 року № 250) та рішення засідання оперативного штабу з координації проведення оздоровлення та відпочинку дітей м. Біла Церква від 18 травня 2017 рок,  згідно з меморандумом про співпрацю між управлінням освіти і науки Білоцерківської міської ради Київської області та управлінням освіти Попаснянського району Луганської області, виконавчий комітет 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Вважати доцільним цілодобове перебування групи дітей із Попаснянського району Луганської області в кількості 20 осіб та двох супроводжуючих педагогів-вихователів з 06 червня 2017 по 23 червня 2017 року в центрі соціально-психологічної реабілітації дітей «Злагода» при службі у справах дітей Білоцерківської міської рад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Службі у справах дітей Білоцерківської міської ради забезпечити влаштування групи дітей із Попаснянського району Луганської області в кількості 20 осіб та двох супроводжуючих педагогів-вихователів у центр соціально-психологічної реабілітації дітей «Злагода» в порядку, передбаченому чинним законодавство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Управлінню освіти і науки Білоцерківської міської ради вжити заходів для організації змістовного відпочинку вищезазначеної групи дітей у  пришкільному таборі для лідерів учнівського самоврядування «Успішний крок» при Білоцерківській гімназії                № 2 та у вихідні д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Настіну О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</w:t>
        <w:tab/>
        <w:tab/>
        <w:tab/>
        <w:tab/>
        <w:tab/>
        <w:tab/>
        <w:tab/>
        <w:tab/>
        <w:t xml:space="preserve">Г.А.Ди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56:00Z</dcterms:created>
  <dc:creator>User</dc:creator>
  <dc:description/>
  <cp:keywords/>
  <dc:language>en-US</dc:language>
  <cp:lastModifiedBy>БЦ09</cp:lastModifiedBy>
  <cp:lastPrinted>2001-12-31T23:31:00Z</cp:lastPrinted>
  <dcterms:modified xsi:type="dcterms:W3CDTF">2017-06-08T05:54:00Z</dcterms:modified>
  <cp:revision>6</cp:revision>
  <dc:subject/>
  <dc:title/>
</cp:coreProperties>
</file>