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8381437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02 черв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в рішення виконавчого комітету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4 жовтня 2014 року № 382 «Про  створення комісії 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явлення та ліквідації несанкціонованих приєднань та  вики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ків  громадянами та організаціями до мережі зливов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ізації та безпосередньо в водні об’єкти у місті Біла Церк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зглянувши подання департаменту житлово-комунального господарства Білоцерківської міської ради від  01 червня 2017 року № 698, відповідно до п.7 ст.30,                  ст. 40 Закону України « Про місцеве самоврядування в Україні»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нести зміни в п.1 рішення виконавчого комітету міської ради від </w:t>
      </w:r>
      <w:r>
        <w:rPr>
          <w:rFonts w:cs="Times New Roman" w:ascii="Times New Roman" w:hAnsi="Times New Roman"/>
          <w:sz w:val="24"/>
          <w:szCs w:val="24"/>
        </w:rPr>
        <w:t>14 жовтня 2014 року № 382  «Про створення комісії з питань виявлення та ліквідації  несанкціонованих приєднань та викидів стоків громадянами та організаціями до мережі зливової каналізації та безпосередньо в водні об’єкти у місті Біла Церква» шляхом викладення їх в новій редакції (згідно з додатком).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важати таким, що втратив чинність пункт 1 рішення виконавчого комітету міської ради </w:t>
      </w:r>
      <w:r>
        <w:rPr>
          <w:rFonts w:cs="Times New Roman" w:ascii="Times New Roman" w:hAnsi="Times New Roman"/>
          <w:sz w:val="24"/>
          <w:szCs w:val="24"/>
        </w:rPr>
        <w:t>14 жовтня 2014 року № 382  «Про створення комісії з питань виявлення та ліквідації  несанкціонованих приєднань та викидів стоків громадянами та організаціями до мережі зливової каналізації та безпосередньо в водні об’єкти у місті Біла Церква».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виконанням даного рішення покласти на заступника міського голови Пахольчука С.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іський голова                                                                      Г.А. Ди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рішення викон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ітету   міської  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ід 02 червня 2017р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19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ла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ісії з питань виявлення та ліквідації несанкціонованих приєднань та викидів стоків громадянами та організаціями до мережі зливової каналізації та безпосередньо в водні об’єкти у місті Біла Цер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6178"/>
      </w:tblGrid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она Володимирівна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олова комісії, заступник директора департаменту- начальник управління благоустрою та екології департаменту 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борода Вас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димир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екретар комісії, заступник начальника комунальної установи Білоцерківської міської ради «Інспекція з благоустрою міста Біла Церква»;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ла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ій Миколай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чальник комунального підприємства Білоцерківської міської ради житлово-експлуатаційної контори № 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вкотру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димир Григор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.о. начальника управління Держпродспоживслужби в м.Білій Церкві ГУ Держпродспоживслужби в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євод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дрій Віктор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чальник Білоцерківського міського відділу лабораторних досліджень ДУ «Київський ОЛЦ МОЗ України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н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гій Григор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чальник Білоцерківського відділу поліції Головного управління Національної поліції в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у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лександр Михайлович 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чальник відділу планування та забудови міста управління містобудування та архітектури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дрій Андрійович</w:t>
            </w:r>
          </w:p>
        </w:tc>
        <w:tc>
          <w:tcPr>
            <w:tcW w:w="617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чальник відділу охорони навколишнього природного середовища управління благоустрою та екології департаменту  житлово-комунального господарства Білоцерківської міської рад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лляшенко Ві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чальник комунальної установи Білоцерківської міської ради «Інспекція з благоустрою міста Біла Церква»;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б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гій Іванович</w:t>
            </w:r>
          </w:p>
        </w:tc>
        <w:tc>
          <w:tcPr>
            <w:tcW w:w="617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заступник директора технічного з виробничих питань ТОВ «Білоцерківвода» (за згодою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знєцов Ю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ександр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чальник управління з питань надзвичайних ситуацій та цивільного захисту населення Білоцерківської міської ради;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ясків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ег Юліанович</w:t>
            </w:r>
          </w:p>
        </w:tc>
        <w:tc>
          <w:tcPr>
            <w:tcW w:w="617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. п. начальника комунального підприємства Білоцерківської міської ради житлово-експлуатаційної контори № 6;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ас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</w:rPr>
              <w:t>Олексій Олег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ступник директора департаменту - начальник управління дорожнього господарства департаменту 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оценко Ро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димир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иректор товариства з обмеженою відповідальністю «Білоцерківське шляхово-експлуатаційне управління» (за згодою);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щук О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ван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  <w:softHyphen/>
              <w:softHyphen/>
              <w:softHyphen/>
              <w:softHyphen/>
              <w:t xml:space="preserve"> начальник комунального підприємства Білоцерківської міської ради житлово-експлуатаційної контори №1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ник товариства з обмеженою відповідальністю науково-виробничого підприємства «БілоцерківМАЗ» (за згодою).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гований представник Басейнового управління водних ресурсів річки Рось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еруючий справами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ого комітету міської ради                                                 М.С. Свір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HeaderChar">
    <w:name w:val="Header Char"/>
    <w:basedOn w:val="Style14"/>
    <w:qFormat/>
    <w:rPr>
      <w:rFonts w:ascii="Calibri" w:hAnsi="Calibri" w:eastAsia="Times New Roman" w:cs="Times New Roman"/>
      <w:lang w:val="uk-UA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  <w:lang w:val="uk-UA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5:23:00Z</dcterms:created>
  <dc:creator>Артем</dc:creator>
  <dc:description/>
  <cp:keywords/>
  <dc:language>en-US</dc:language>
  <cp:lastModifiedBy>МВК-3</cp:lastModifiedBy>
  <cp:lastPrinted>2017-06-02T09:35:00Z</cp:lastPrinted>
  <dcterms:modified xsi:type="dcterms:W3CDTF">2017-06-08T15:23:00Z</dcterms:modified>
  <cp:revision>2</cp:revision>
  <dc:subject/>
  <dc:title/>
</cp:coreProperties>
</file>