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8416512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13 черв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07 червня 2017 року №12-10-42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з урахуванням рішення Білоцерківської міської ради від 28 січня 2016 року №59-05-</w:t>
      </w:r>
      <w:r>
        <w:rPr>
          <w:lang w:val="en-US"/>
        </w:rPr>
        <w:t>VII</w:t>
      </w:r>
      <w:r>
        <w:rPr/>
        <w:t xml:space="preserve"> «Про обмеження реалізації алкогольних напоїв та пива (окрім безалкогольного) на території міста Білої Церкви», відповідно до п.п. 2, 4 п.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1.Фізичній особі-підприємцю Марченко К.М. у магазині промислових товарів «Шіхі Клофес» за адресою: вул. Гагаріна, 4 прим.22,  з 11-00 до 19-00, без перерви, вихідний –неді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2.Фізичній особі-підприємцю Богатько З.А. у магазині промислових товарів «Канцтовари» за адресою: вул. І.Кожедуба,20, </w:t>
      </w:r>
      <w:r>
        <w:rPr>
          <w:lang w:val="ru-RU"/>
        </w:rPr>
        <w:t>з 09-00 до 18-00</w:t>
      </w:r>
      <w:r>
        <w:rPr/>
        <w:t>, без перерви та вихідних, субота та неділя з 09-00 до 15-00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3.Фізичній особі-підприємцю Милко С.В. у павільйоні продовольчих товарів за адресою: вул. Дачна в районі ж/б № 44, з 07-00 до 22-00, без перерви та 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4.Фізичній особі-підприємцю Ілляшенко П.В у павільйоні автозапчастин за адресою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ул. Фастівська в районі ж/б №1, в літній період з 08-00 до 18-00, без перерви та вихідних, в зимовий період з 08-00 до 18-00 без перерви, вихідний-неділя.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5.Фізичній особі-підприємцю Новак С.П. у кіоску по ремонту взуття за адресою: вул.Леваневського в районі ж/б №45, з 08-00 до 18-00, без перерви, вихідні дні – субота, неділя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6.Фізичній особі-підприємцю Трубнікову С.В. у кіоску продовольчих товарів за адресою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ул.О.Гончара в районі ж/б №10, з 08-30 до 20-30, перерва з 14:15 до 15-00, без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7. Фізичній особі-підприємцю Андрійченко С.С. у кав’ярні «Карамель» за адресою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ул. Я.Мудрого, 17, прим.7, з 08-00 до 21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8. Фізичній особі-підприємцю Жицькій Л.С. у магазині декоративної косметики «Пудра» за адресою:вул. Я.Мудрого, 7, прим.19, з 09-00 до 20-00, без перерви та вихідних, у неділю та святкові дні з 10-00 до 18-00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9. Фізичній особі-підприємцю Кублій Л.М. у павільйоні продовольчих товарів за адресою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ул. Леваневського в районі ж/б 36, з 08-00 до 22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10. Фізичній особі-підприємцю Халаберді Ю.В. у кіоску по виготовленню ключів за адресою:вул. Леваневського в районі ж/б 36, з 08-30 до 18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11. Фізичній особі-підприємцю Коберник В.В. у павільйоні продовольчих товарів за адресою:вул. Гайок в районі ж/б 237, з 08-00 до 22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12. Фізичній особі-підприємцю Кузнєцову С.І. у павільйоні продовольчих товарів за адресою: вул. Шевченко в районі ж/б 118, з 07-30 до 21-00, перерва з 14-00 до 15-00, без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нтроль за виконанням даного рішення покласти на  заступника міського  голови           Новогребельську І.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        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0:00Z</dcterms:created>
  <dc:creator>Torg</dc:creator>
  <dc:description/>
  <cp:keywords/>
  <dc:language>en-US</dc:language>
  <cp:lastModifiedBy>БЦ09</cp:lastModifiedBy>
  <cp:lastPrinted>2017-06-08T11:14:00Z</cp:lastPrinted>
  <dcterms:modified xsi:type="dcterms:W3CDTF">2017-06-16T08:01:00Z</dcterms:modified>
  <cp:revision>5</cp:revision>
  <dc:subject/>
  <dc:title>Про відкриття торговельної мережі</dc:title>
</cp:coreProperties>
</file>