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22546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13 черв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9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95" w:hanging="0"/>
        <w:jc w:val="both"/>
        <w:rPr/>
      </w:pPr>
      <w:r>
        <w:rPr>
          <w:lang w:val="uk-UA"/>
        </w:rPr>
        <w:t>Про затвердження додаткової угоди до інвестиційного договору на створення єдиної автоматизованої системи оплати проїзду на міському пасажирському транспорт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lang w:val="uk-UA"/>
        </w:rPr>
        <w:t>Відповідно до Закону України “Про інвестиційну діяльність”, ст. 40 Закону України “Про місцеве самоврядування в Україні”, рішення виконавчого комітету Білоцерківської міської ради від 26 квітня 2016 року № 169 «Про залучення інвестиційних пропозицій на створення єдиної автоматизованої системи оплати проїзду на міському пасажирському транспорті», рішення виконавчого комітету Білоцерківської міської ради від 14 червня 2016 року № 237 «</w:t>
      </w:r>
      <w:r>
        <w:rPr>
          <w:lang w:val="uk-UA"/>
        </w:rPr>
        <w:t>Про затвердження інвестиційного договору на створення єдиної автоматизованої системи оплати проїзду на міському пасажирському транспорті»</w:t>
      </w:r>
      <w:r>
        <w:rPr>
          <w:color w:val="000000"/>
          <w:lang w:val="uk-UA"/>
        </w:rPr>
        <w:t>, виконавчий комітет міської ради вирішив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lang w:val="uk-UA"/>
        </w:rPr>
        <w:t xml:space="preserve">Затвердити </w:t>
      </w:r>
      <w:r>
        <w:rPr>
          <w:lang w:val="uk-UA"/>
        </w:rPr>
        <w:t xml:space="preserve">Додаткову угоду № 1 до інвестиційного договору від 21 липня 2016 року № 1 про створення єдиної автоматизованої системи оплати проїзду на міському пасажирському транспорті затвердженого </w:t>
      </w:r>
      <w:r>
        <w:rPr>
          <w:color w:val="000000"/>
          <w:lang w:val="uk-UA"/>
        </w:rPr>
        <w:t>рішенням виконавчого комітету Білоцерківської міської ради від 14 червня 2016 року № 237 «</w:t>
      </w:r>
      <w:r>
        <w:rPr>
          <w:lang w:val="uk-UA"/>
        </w:rPr>
        <w:t>Про затвердження інвестиційного договору на створення єдиної автоматизованої системи оплати проїзду на міському пасажирському транспорті»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>
          <w:lang w:val="uk-UA"/>
        </w:rPr>
      </w:pPr>
      <w:r>
        <w:rPr>
          <w:lang w:val="uk-UA"/>
        </w:rPr>
        <w:t>Контроль за  виконанням  даного рішення  покласти  на  керуючого справами виконавчого комітету Білоцерківської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              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до  рішення виконавчого комітету міської ради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від 13 червня 2017 року № 198</w:t>
      </w:r>
    </w:p>
    <w:p>
      <w:pPr>
        <w:pStyle w:val="Style18"/>
        <w:keepLines w:val="false"/>
        <w:spacing w:before="120" w:after="0"/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Style18"/>
        <w:keepLines w:val="false"/>
        <w:spacing w:before="120" w:after="0"/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ДАТКОВА УГОДА № 1</w:t>
      </w:r>
    </w:p>
    <w:p>
      <w:pPr>
        <w:pStyle w:val="Style18"/>
        <w:keepLines w:val="false"/>
        <w:spacing w:before="120" w:after="0"/>
        <w:ind w:hanging="0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д</w:t>
      </w:r>
      <w:r>
        <w:rPr>
          <w:b/>
          <w:bCs/>
          <w:szCs w:val="24"/>
        </w:rPr>
        <w:t xml:space="preserve">о </w:t>
      </w:r>
      <w:r>
        <w:rPr>
          <w:b/>
          <w:bCs/>
          <w:szCs w:val="24"/>
          <w:lang w:val="uk-UA"/>
        </w:rPr>
        <w:t>Інвестиційного</w:t>
      </w:r>
      <w:r>
        <w:rPr>
          <w:b/>
          <w:bCs/>
          <w:szCs w:val="24"/>
        </w:rPr>
        <w:t xml:space="preserve"> договору № 1 від 2</w:t>
      </w:r>
      <w:r>
        <w:rPr>
          <w:b/>
          <w:bCs/>
          <w:szCs w:val="24"/>
          <w:lang w:val="uk-UA"/>
        </w:rPr>
        <w:t>1.07.2016</w:t>
      </w:r>
      <w:r>
        <w:rPr>
          <w:b/>
          <w:bCs/>
          <w:szCs w:val="24"/>
        </w:rPr>
        <w:t xml:space="preserve"> р.</w:t>
      </w:r>
    </w:p>
    <w:p>
      <w:pPr>
        <w:pStyle w:val="Style18"/>
        <w:keepLines w:val="false"/>
        <w:spacing w:before="120" w:after="0"/>
        <w:ind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62"/>
      </w:tblGrid>
      <w:tr>
        <w:trPr>
          <w:trHeight w:val="248" w:hRule="atLeast"/>
        </w:trPr>
        <w:tc>
          <w:tcPr>
            <w:tcW w:w="4852" w:type="dxa"/>
            <w:tcBorders/>
            <w:vAlign w:val="center"/>
          </w:tcPr>
          <w:p>
            <w:pPr>
              <w:pStyle w:val="Style18"/>
              <w:keepLines w:val="false"/>
              <w:spacing w:lineRule="atLeast" w:line="0" w:before="0" w:after="0"/>
              <w:ind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м. Біла Церква</w:t>
            </w:r>
          </w:p>
        </w:tc>
        <w:tc>
          <w:tcPr>
            <w:tcW w:w="4862" w:type="dxa"/>
            <w:tcBorders/>
            <w:vAlign w:val="center"/>
          </w:tcPr>
          <w:p>
            <w:pPr>
              <w:pStyle w:val="Style18"/>
              <w:keepLines w:val="false"/>
              <w:spacing w:lineRule="atLeast" w:line="0" w:before="0" w:after="0"/>
              <w:ind w:hanging="0"/>
              <w:jc w:val="right"/>
              <w:rPr/>
            </w:pPr>
            <w:r>
              <w:rPr>
                <w:b/>
                <w:szCs w:val="24"/>
                <w:lang w:val="uk-UA"/>
              </w:rPr>
              <w:t>«___» ___________ 2017 р.</w:t>
            </w:r>
          </w:p>
        </w:tc>
      </w:tr>
    </w:tbl>
    <w:p>
      <w:pPr>
        <w:pStyle w:val="Style18"/>
        <w:keepLines w:val="false"/>
        <w:spacing w:before="0" w:after="0"/>
        <w:jc w:val="both"/>
        <w:rPr>
          <w:spacing w:val="-2"/>
          <w:szCs w:val="24"/>
          <w:lang w:val="uk-UA"/>
        </w:rPr>
      </w:pPr>
      <w:r>
        <w:rPr>
          <w:spacing w:val="-2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lang w:val="uk-UA"/>
        </w:rPr>
        <w:t>Виконавчий комітет Білоцерківської міської ради, що виступає організатором реалізації створення єдиної автоматизованої системи оплати проїзду на міському пасажирському транспорті (далі – Організатор), в особі міського голови  Дикого Геннадія Анатолійовича, який діє на підставі Закону України «Про місцеве самоврядування», рішення виконавчого комітету Білоцерківської міської ради від 26.04.2016 № 169 «Про залучення інвестиційних пропозицій на створення єдиної автоматизованої системи оплати проїзду на міському пасажирському транспорті», з однієї сторони</w:t>
      </w:r>
    </w:p>
    <w:p>
      <w:pPr>
        <w:pStyle w:val="Normal"/>
        <w:autoSpaceDE w:val="false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Комунальне підприємство Білоцерківської міської ради «Тролейбусне управління», що виступає замовником реалізації проекту створення єдиної автоматизованої системи оплати проїзду на міському пасажирському транспорті (далі - Замовник), в особі виконуючого обов’язки директора Вахнія Володимира Васильовича, який діє на підставі Статуту, з другої сторони</w:t>
      </w:r>
    </w:p>
    <w:p>
      <w:pPr>
        <w:pStyle w:val="Normal"/>
        <w:autoSpaceDE w:val="false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т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lang w:val="uk-UA"/>
        </w:rPr>
        <w:t>Консорціум АСТЕК, що створене та здійснює діяльність за законодавством України, яке іменоване надалі Інвестор створення єдиної автоматизованої системи оплати проїзду на міському пасажирському транспорті, в особі виконавчого директора Бородуліної Лілії Володимирівни, яка діє на підставі Статуту та рішення Ради консорціуму від 19.04.2016, з третьої сторони, надалі Сторони, уклали цю Додаткову угоду (далі – Угода) до Інвестиційного договору № 1 від 21.07.2016 р. (надалі – Договір) про наступн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bCs/>
          <w:lang w:val="uk-UA"/>
        </w:rPr>
      </w:pPr>
      <w:r>
        <w:rPr>
          <w:bCs/>
          <w:lang w:val="uk-UA"/>
        </w:rPr>
        <w:t xml:space="preserve">Абзац 1, сторінки 1 </w:t>
      </w:r>
      <w:r>
        <w:rPr>
          <w:lang w:val="uk-UA"/>
        </w:rPr>
        <w:t>Договору викласти в наступній редакції: «</w:t>
      </w:r>
      <w:r>
        <w:rPr>
          <w:bCs/>
          <w:lang w:val="uk-UA"/>
        </w:rPr>
        <w:t>Виконавчий комітет Білоцерківської міської ради, що виступає організатором реалізації створення єдиної автоматизованої системи оплати проїзду на міському пасажирському транспорті (далі – Організатор), в особі міського голови Дикого Геннадія Анатолійовича, який діє на підставі Закону України «Про місцеве самоврядування», рішення виконавчого комітету Білоцерківської міської ради від 26.04.2016 № 167 «Про залучення інвестиційних пропозицій на створення єдиної автоматизованої системи оплати проїзду на міському пасажирському транспорті», з однієї сторони.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bCs/>
          <w:lang w:val="uk-UA"/>
        </w:rPr>
      </w:pPr>
      <w:r>
        <w:rPr>
          <w:bCs/>
          <w:lang w:val="uk-UA"/>
        </w:rPr>
        <w:t>Пункт 2.5.1. Договору викласти в наступній редакції: «</w:t>
      </w:r>
      <w:r>
        <w:rPr>
          <w:bCs/>
          <w:szCs w:val="24"/>
          <w:lang w:val="uk-UA"/>
        </w:rPr>
        <w:t>Перший етап передбачає розроблення проектної та кошторисної документації, оснащення не менше ніж 20 (двадцять) рухомих одиниць Замовника програмно-технічними комплексами для автоматизації збору платежів, встановлення автоматизованих робочих місць (АРМів) касиру для реалізації засобів оплати.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before="120" w:after="0"/>
        <w:ind w:left="0" w:right="170" w:firstLine="567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ункт 2.5.2. Договору викласти в наступній редакції: «Другий етап передбачає: охоплення Проектом до 200 рухомих одиниць на міських автобусних маршрутах та їх оснащення програмно-технічними комплексами для автоматизації збору платежів, а також введення в дію єдиного міського процесінгового центру для підтримки роботи єдиної автоматизованої системи оплати проїзду на міському пасажирському транспорті.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bCs/>
          <w:lang w:val="uk-UA"/>
        </w:rPr>
      </w:pPr>
      <w:r>
        <w:rPr>
          <w:bCs/>
          <w:lang w:val="uk-UA"/>
        </w:rPr>
        <w:t>Пункт 2.12. Договору викласти в наступній редакції: «Повернення Інвестору суми інвестованих коштів та належної вигоди здійснюється після введення в експлуатацію першого етапу реалізації Проекту виключно в разі збільшення економічного результату проведеного по розрахунку бухгалтерського обліку по правилу «першої події».»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before="120" w:after="0"/>
        <w:ind w:right="170" w:firstLine="567"/>
        <w:jc w:val="center"/>
        <w:rPr>
          <w:bCs/>
          <w:lang w:val="uk-UA"/>
        </w:rPr>
      </w:pPr>
      <w:r>
        <w:rPr>
          <w:bCs/>
          <w:lang w:val="uk-UA"/>
        </w:rPr>
        <w:t>2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right="170" w:firstLine="567"/>
        <w:jc w:val="both"/>
        <w:rPr>
          <w:bCs/>
          <w:lang w:val="uk-UA"/>
        </w:rPr>
      </w:pPr>
      <w:r>
        <w:rPr>
          <w:bCs/>
          <w:lang w:val="uk-UA"/>
        </w:rPr>
        <w:t>Керуючись п. 2.2 Договору, на підставі фактичного стану рухомого складу Замовника, викласти в новій редакції Специфікацію об’єкту інвестування (додаток 1 до Договору) згідно додатку 1 до цієї угод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right="170" w:firstLine="567"/>
        <w:jc w:val="both"/>
        <w:rPr/>
      </w:pPr>
      <w:r>
        <w:rPr>
          <w:bCs/>
          <w:lang w:val="uk-UA"/>
        </w:rPr>
        <w:t>Пункт 2.16. Договору викласти в наступній редакції: «2.16. В разі збільшення економічного результату після введення в експлуатацію першого етапу Проекту, відсоткове розподілення суми збільшення економічного результату до виплати проводиться наступним чином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1-й рік: березень-травень, жовтень-грудень: Інвестор 60%, Замовник – 40%; червень - вересень: Інвестор 40%, Замовник – 60%;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2-й рік: Інвестор 60%,  Замовник – 40%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3-й рік: Інвестор 50%,  Замовник – 50%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4-й рік: Інвестор 50%,  Замовник – 50%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5-й рік: січень-травень жовтень-грудень: Інвестор 40%, Замовник – 60%; червень - вересень: Інвестор 60%, Замовник – 40%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6-й рік: Інвестор 30%,  Замовник – 70%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7-й рік: Інвестор 30%,  Замовник – 70%.»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bCs/>
          <w:lang w:val="uk-UA"/>
        </w:rPr>
      </w:pPr>
      <w:r>
        <w:rPr>
          <w:bCs/>
          <w:lang w:val="uk-UA"/>
        </w:rPr>
        <w:t>Угода є невід’ємною частиною Договору. Всі інші умови Договору та зобов’язання за ним залишаються незмінним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/>
      </w:pPr>
      <w:r>
        <w:rPr>
          <w:bCs/>
          <w:lang w:val="uk-UA"/>
        </w:rPr>
        <w:t>Угода укладена українською мовою в 3 (трьох) оригінальних екземплярах, по одному екземпляру для кожної Сторони, і які мають однакову юридичну силу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bCs/>
          <w:lang w:val="uk-UA"/>
        </w:rPr>
      </w:pPr>
      <w:r>
        <w:rPr>
          <w:bCs/>
          <w:lang w:val="uk-UA"/>
        </w:rPr>
        <w:t>Угода вступає в силу з моменту підписання її Сторонами.</w:t>
      </w:r>
    </w:p>
    <w:p>
      <w:pPr>
        <w:pStyle w:val="Style18"/>
        <w:tabs>
          <w:tab w:val="clear" w:pos="708"/>
          <w:tab w:val="left" w:pos="993" w:leader="none"/>
        </w:tabs>
        <w:spacing w:before="120" w:after="0"/>
        <w:ind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-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142"/>
        <w:gridCol w:w="3543"/>
      </w:tblGrid>
      <w:tr>
        <w:trPr/>
        <w:tc>
          <w:tcPr>
            <w:tcW w:w="354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Інвестор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Організатор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Замовник</w:t>
            </w:r>
          </w:p>
        </w:tc>
      </w:tr>
      <w:tr>
        <w:trPr>
          <w:trHeight w:val="844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сорціум «АСТЕК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04080, м. Київ, вул. Нижньоюрківська, 45-А </w:t>
              <w:br/>
              <w:t>п/р 26004056202817 у</w:t>
              <w:br/>
              <w:t>Столичній філії ПАТ КБ</w:t>
              <w:br/>
              <w:t>«ПРИВАТБАНК» МФО 380269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/р 26004000292347 у</w:t>
              <w:br/>
              <w:t>ПАТ «Універсал Банк»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</w:rPr>
              <w:t>м. Києва МФО 322001</w:t>
              <w:br/>
              <w:t>ЄДРПОУ 36149278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  <w:u w:val="single"/>
              </w:rPr>
              <w:t xml:space="preserve">Бородуліна Л.В. </w:t>
              <w:br/>
            </w:r>
            <w:r>
              <w:rPr>
                <w:bCs/>
                <w:sz w:val="16"/>
                <w:szCs w:val="16"/>
              </w:rPr>
              <w:t xml:space="preserve">    (ініціали та прізвище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</w:t>
            </w:r>
            <w:r>
              <w:rPr>
                <w:bCs/>
                <w:sz w:val="16"/>
                <w:szCs w:val="16"/>
              </w:rPr>
              <w:t>(підпис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иконавчий комітет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Білоцерківської міської ради          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117, Київська область,</w:t>
              <w:br/>
              <w:t>м. Біла Церква вул. Я. Мудрого, 15, р/р 35415025001899</w:t>
              <w:br/>
              <w:t>УДК в Київській області</w:t>
              <w:br/>
              <w:t>МФО 821018</w:t>
              <w:br/>
              <w:t>ЄДРПОУ 04055009</w:t>
              <w:br/>
              <w:t>КФК 010116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  <w:u w:val="single"/>
              </w:rPr>
              <w:t>Дикий Г.А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bCs/>
                <w:sz w:val="16"/>
                <w:szCs w:val="16"/>
              </w:rPr>
              <w:t>(ініціали та прізвище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                  </w:t>
            </w:r>
            <w:r>
              <w:rPr>
                <w:bCs/>
                <w:sz w:val="16"/>
                <w:szCs w:val="16"/>
              </w:rPr>
              <w:t>(підпис)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омунальне підприємств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ілоцерківської міської рад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Тролейбусне управління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108, Київська обл, м. Біла Церква вул. Леваневського,135-а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/р 26003461912 в АТ «Райффайзен Банк Аваль»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ФО 380805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/р 26006053143914, 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к ПАТ Комерційний банк"Приватбанк" МФО 321842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ЄДРПОУ 13705191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     </w:t>
            </w:r>
            <w:r>
              <w:rPr>
                <w:bCs/>
                <w:u w:val="single"/>
              </w:rPr>
              <w:t>Вахній В. В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bCs/>
                <w:sz w:val="16"/>
                <w:szCs w:val="16"/>
              </w:rPr>
              <w:t>(ініціали та прізвище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                  </w:t>
            </w:r>
            <w:r>
              <w:rPr>
                <w:bCs/>
                <w:sz w:val="16"/>
                <w:szCs w:val="16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ab/>
        <w:t xml:space="preserve">М.С. Свірськ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 xml:space="preserve">Додаток до додаткової угоди № 1    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(до Інвестиційного договору № 1 від 21.07.2016)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ЕЦИФІКАЦІЯ</w:t>
      </w:r>
    </w:p>
    <w:p>
      <w:pPr>
        <w:pStyle w:val="Normal"/>
        <w:jc w:val="center"/>
        <w:rPr/>
      </w:pPr>
      <w:r>
        <w:rPr/>
        <w:t>на створення єдиної АСОП на міському пасажирському транспорті м. Біла Церква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34"/>
        <w:gridCol w:w="1134"/>
        <w:gridCol w:w="1275"/>
        <w:gridCol w:w="141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uk-UA"/>
              </w:rPr>
            </w:pPr>
            <w:r>
              <w:rPr>
                <w:b/>
                <w:bCs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Одиниц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/>
                <w:bCs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Вартість за од</w:t>
            </w:r>
            <w:r>
              <w:rPr>
                <w:b/>
                <w:bCs/>
                <w:lang w:val="uk-UA"/>
              </w:rPr>
              <w:t>., 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Вартість всього,</w:t>
            </w:r>
            <w:r>
              <w:rPr>
                <w:b/>
                <w:bCs/>
                <w:lang w:val="uk-UA"/>
              </w:rPr>
              <w:t xml:space="preserve"> (грн.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bCs/>
              </w:rPr>
              <w:t>Проектна та кошторисна докумен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bCs/>
              </w:rPr>
              <w:t>Підсистема рухомої одиниці (тролейбус), у</w:t>
            </w:r>
            <w:r>
              <w:rPr>
                <w:bCs/>
                <w:lang w:val="uk-UA"/>
              </w:rPr>
              <w:t xml:space="preserve"> т.ч.: комунікатор, валідатор карток та разових паперових квитків, монтажний комплект, кабельна мережа, монтажні та пуско-налагоджуваль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 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3 4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>Підсистема рухомої одиниці (тролейбус 4-</w:t>
            </w:r>
            <w:r>
              <w:rPr>
                <w:bCs/>
                <w:lang w:val="uk-UA"/>
              </w:rPr>
              <w:t>хдверний</w:t>
            </w:r>
            <w:r>
              <w:rPr>
                <w:bCs/>
              </w:rPr>
              <w:t>), у</w:t>
            </w:r>
            <w:r>
              <w:rPr>
                <w:bCs/>
                <w:lang w:val="uk-UA"/>
              </w:rPr>
              <w:t xml:space="preserve"> т.ч.: комунікатор, валідатор карток та разових паперових квитків, монтажний комплект, кабельна мережа, монтажні та пуско-налагоджуваль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 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 9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color w:val="000000"/>
              </w:rPr>
              <w:t>Підсистема рухомої одиниці (маршрутне</w:t>
            </w:r>
            <w:r>
              <w:rPr>
                <w:bCs/>
                <w:color w:val="000000"/>
                <w:lang w:val="uk-UA"/>
              </w:rPr>
              <w:t xml:space="preserve"> таксі) у т. ч.: квитковий модуль, монтажний комплект, кабельна мережа, монтажні та пуско-налагоджувальні робо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76225</wp:posOffset>
                      </wp:positionH>
                      <wp:positionV relativeFrom="paragraph">
                        <wp:posOffset>-2877820</wp:posOffset>
                      </wp:positionV>
                      <wp:extent cx="15875" cy="161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9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2.75pt;mso-wrap-distance-left:9.05pt;mso-wrap-distance-right:9.05pt;mso-wrap-distance-top:0pt;mso-wrap-distance-bottom:0pt;margin-top:-226.6pt;mso-position-vertical-relative:text;margin-left:-2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 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580 8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bCs/>
              </w:rPr>
              <w:t xml:space="preserve">АРМ кас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Процесінговий центр, у т. ч. серверне обладнангя, мережеве обладнання, програмне забезпечення, пуско-налагоджуваль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00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Безконтактні кар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5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не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49 8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Підсистема ініціювання карток, у т. ч.  АРМ ініціалізації карток, пуско-налагоджуваль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ОМ по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 873 920</w:t>
            </w:r>
          </w:p>
        </w:tc>
      </w:tr>
    </w:tbl>
    <w:p>
      <w:pPr>
        <w:pStyle w:val="Normal"/>
        <w:ind w:left="-851" w:firstLine="425"/>
        <w:jc w:val="both"/>
        <w:rPr/>
      </w:pPr>
      <w:r>
        <w:rPr>
          <w:lang w:val="uk-UA"/>
        </w:rPr>
        <w:t>У</w:t>
      </w:r>
      <w:r>
        <w:rPr/>
        <w:t xml:space="preserve"> разі</w:t>
      </w:r>
      <w:r>
        <w:rPr>
          <w:lang w:val="uk-UA"/>
        </w:rPr>
        <w:t xml:space="preserve"> </w:t>
      </w:r>
      <w:r>
        <w:rPr/>
        <w:t xml:space="preserve">застосування </w:t>
      </w:r>
      <w:r>
        <w:rPr>
          <w:lang w:val="uk-UA"/>
        </w:rPr>
        <w:t>ПДВ до компонентів специфікації, Сторони домовились, що ПДВ включено до зазначеної вартості і додатково не сплачується.</w:t>
      </w:r>
    </w:p>
    <w:p>
      <w:pPr>
        <w:pStyle w:val="Normal"/>
        <w:ind w:left="-1134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142"/>
        <w:gridCol w:w="3543"/>
      </w:tblGrid>
      <w:tr>
        <w:trPr/>
        <w:tc>
          <w:tcPr>
            <w:tcW w:w="3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Інвестор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Організатор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   </w:t>
            </w:r>
            <w:r>
              <w:rPr>
                <w:b/>
                <w:bCs/>
                <w:lang w:val="uk-UA"/>
              </w:rPr>
              <w:t>Замовник</w:t>
            </w:r>
          </w:p>
        </w:tc>
      </w:tr>
      <w:tr>
        <w:trPr>
          <w:trHeight w:val="844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uk-UA"/>
              </w:rPr>
              <w:t>Консорціум «АСТЕК»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04080</w:t>
            </w:r>
            <w:r>
              <w:rPr>
                <w:bCs/>
                <w:lang w:val="uk-UA"/>
              </w:rPr>
              <w:t xml:space="preserve">, м. Київ, вул. Нижньоюрківська, 45-А </w:t>
              <w:br/>
              <w:t>п/р 26004056202817 у</w:t>
              <w:br/>
              <w:t>Столичній філії ПАТ КБ</w:t>
              <w:br/>
              <w:t>«ПРИВАТБАНК»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МФО 380269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/р 26004000292347 у</w:t>
              <w:br/>
              <w:t>ПАТ «Універсал Банк»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>м. Києва МФО 322001</w:t>
              <w:br/>
              <w:t>ЄДРПОУ 36149278</w:t>
            </w:r>
          </w:p>
          <w:p>
            <w:pPr>
              <w:pStyle w:val="Normal"/>
              <w:autoSpaceDE w:val="false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u w:val="single"/>
                <w:lang w:val="uk-UA"/>
              </w:rPr>
              <w:t xml:space="preserve">Бородуліна Л.В. </w:t>
              <w:br/>
            </w:r>
            <w:r>
              <w:rPr>
                <w:bCs/>
                <w:sz w:val="16"/>
                <w:szCs w:val="16"/>
                <w:lang w:val="uk-UA"/>
              </w:rPr>
              <w:t xml:space="preserve">    (ініціали та прізвище)</w:t>
            </w:r>
          </w:p>
          <w:p>
            <w:pPr>
              <w:pStyle w:val="Normal"/>
              <w:autoSpaceDE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bCs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чий комітет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 xml:space="preserve">Білоцерківської міської ради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>09117, Київська область,</w:t>
              <w:br/>
              <w:t>м. Біла Церква вул. Я. Мудрого, 15,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/р 35415025001899</w:t>
              <w:br/>
              <w:t>УДК в Київській області</w:t>
              <w:br/>
              <w:t>МФО 821018</w:t>
              <w:br/>
              <w:t>ЄДРПОУ 04055009</w:t>
              <w:br/>
              <w:t>КФК 010116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 xml:space="preserve">      </w:t>
            </w:r>
            <w:r>
              <w:rPr>
                <w:bCs/>
                <w:u w:val="single"/>
                <w:lang w:val="uk-UA"/>
              </w:rPr>
              <w:t>Дикий Г.А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</w:t>
            </w:r>
            <w:r>
              <w:rPr>
                <w:bCs/>
                <w:sz w:val="16"/>
                <w:szCs w:val="16"/>
                <w:lang w:val="uk-UA"/>
              </w:rPr>
              <w:t>(ініціали та прізвище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bCs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церківської міської ради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«Тролейбусне управління»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>09108, Київська обл, м. Біла Церква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вул. Леваневського,135-а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/р 26003461912 в АТ «Райффайзен Банк Аваль»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ФО 380805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/р 26006053143914, 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к ПАТ Комерційний банк"Приватбанк" МФО 321842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ЄДРПОУ 13705191</w:t>
            </w:r>
          </w:p>
          <w:p>
            <w:pPr>
              <w:pStyle w:val="Normal"/>
              <w:autoSpaceDE w:val="false"/>
              <w:rPr>
                <w:bCs/>
                <w:sz w:val="8"/>
                <w:szCs w:val="8"/>
                <w:lang w:val="uk-UA"/>
              </w:rPr>
            </w:pPr>
            <w:r>
              <w:rPr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  <w:t xml:space="preserve">     </w:t>
            </w:r>
            <w:r>
              <w:rPr>
                <w:bCs/>
                <w:u w:val="single"/>
                <w:lang w:val="uk-UA"/>
              </w:rPr>
              <w:t>Вахній В. В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</w:t>
            </w:r>
            <w:r>
              <w:rPr>
                <w:bCs/>
                <w:sz w:val="16"/>
                <w:szCs w:val="16"/>
                <w:lang w:val="uk-UA"/>
              </w:rPr>
              <w:t>(ініціали та прізвище)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</w:t>
            </w:r>
          </w:p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bCs/>
                <w:sz w:val="16"/>
                <w:szCs w:val="16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ind w:left="-567" w:hanging="0"/>
        <w:jc w:val="both"/>
        <w:rPr/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ab/>
        <w:t xml:space="preserve">М.С. Свірський 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договора"/>
    <w:qFormat/>
    <w:pPr>
      <w:keepLines/>
      <w:widowControl/>
      <w:bidi w:val="0"/>
      <w:spacing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16:00Z</dcterms:created>
  <dc:creator>Наташа</dc:creator>
  <dc:description/>
  <cp:keywords/>
  <dc:language>en-US</dc:language>
  <cp:lastModifiedBy>БЦ09</cp:lastModifiedBy>
  <cp:lastPrinted>2017-06-08T16:32:00Z</cp:lastPrinted>
  <dcterms:modified xsi:type="dcterms:W3CDTF">2017-06-16T08:04:00Z</dcterms:modified>
  <cp:revision>3</cp:revision>
  <dc:subject/>
  <dc:title>Про затвердження інвестиційного договору на створення єдиної автоматизованої системи оплати  проїзду  на  міському  пасажирському  транспорті</dc:title>
</cp:coreProperties>
</file>