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887382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3 чер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Курсова, 17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9 травня 2017 року № 645, з метою визначення стану зелених насаджень та їх відновної вартості, розташованих за адресою: м. Біла Церква, вулиця Курсова, 17а, на території  ОСББ «БІЛИЙ ДІМ 17 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Курсова, 17а, на території  ОСББ «БІЛИЙ ДІМ 17 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Миколаї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и правління ОСББ «БІЛИЙ ДІМ 17 А» 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1154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19:00Z</dcterms:created>
  <dc:creator>Наташа</dc:creator>
  <dc:description/>
  <cp:keywords/>
  <dc:language>en-US</dc:language>
  <cp:lastModifiedBy>БЦ09</cp:lastModifiedBy>
  <cp:lastPrinted>2017-05-13T14:58:00Z</cp:lastPrinted>
  <dcterms:modified xsi:type="dcterms:W3CDTF">2017-06-16T08:06:00Z</dcterms:modified>
  <cp:revision>3</cp:revision>
  <dc:subject/>
  <dc:title>Про склад комісії з питань визначення стану</dc:title>
</cp:coreProperties>
</file>