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kern w:val="0"/>
          <w:sz w:val="36"/>
          <w:szCs w:val="36"/>
          <w:lang w:val="ru-RU" w:eastAsia="ru-RU" w:bidi="ar-S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945498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color w:val="000000"/>
        </w:rPr>
        <w:t xml:space="preserve">від 20 чер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роведення письмового опитуванн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зглянувши подання міського голови, враховуючи результати робочої наради в Київській  обласній державній адміністрації від 16 червня 2017 року з питань створення об’єднаних громад у Київській області, з метою вивчення думки громадян, щодо можливості змін в адміністративно-територіальному устрою Біла Церква, відповідно до частини 2 статті 37 Закону України „Про місцеве самоврядування в Україні”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Провести в термін з 20 червня 2017 року по 01 серпня 2017 року письмове опитування  серед громадян віком від 18 років, місце  фактичного проживання яких знаходиться за межами індексно кадастрової карти міста Біла Церкв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Затвердити питання, що виноситься на письмове опитування  громадян,  місце  фактичного проживання яких  є місто Біла Церква: «Чи підтримуєте Ви пропозицію можливого приєднання Вашого домоволодіння (домогосподарства) до села Шкарівка чи/або Фурси?»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Затвердити питання, що виноситься на письмове опитування  громадян, місце  фактичного проживання яких  не є місто Біла Церква, проте території яких  входить в межі затвердженого Генерального плану міста Біла Церква: «Чи підтримуєте Ви пропозицію можливого приєднання Вашого домоволодіння (домогосподарства) до міста Біла Церква?»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Затвердити склад груп по збору підписів  з проведенню письмового опитування  (додатку 1)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Затвердити форму Листка письмового опитування (додаток 2, додаток 3)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Межі територій для проведення опитування визначити: суміжні території в межах затвердженого Генерального плану міста Біла Церква, які знаходяться поза індексно-кадастровою картою міста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Департаменту житлово-комунального господарства міської ради  (Кравець А.В.), забезпечити організацію проведення опитування та проінформувати виконавчий комітет міської ради про результати опитування до 15 вересня  2017 року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Керівникам виконавчих органів Білоцерківської міської ради забезпечити проведення інформаційно-роз’яснювальної  роботи, щодо предмету та мети опитування громадян та сприяти групам в проведенні опитування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Відділу  інформаційних ресурсів та зв’язків з громадськістю Білоцерківської міської ради (Турій О.В.) максимально поширити інформацію про письмове опитування громадян, предмет та мету  опитування в місцевих засобах масової інформації, на офіційному сайті міської ради, соціальних мережах тощо.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</w:rPr>
        <w:tab/>
        <w:t>10. 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іський  голова                          </w:t>
        <w:tab/>
        <w:tab/>
        <w:tab/>
        <w:tab/>
        <w:tab/>
        <w:tab/>
        <w:t xml:space="preserve">  Г. А. Дик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</w:t>
      </w:r>
      <w:r>
        <w:rPr>
          <w:rFonts w:cs="Times New Roman" w:ascii="Times New Roman" w:hAnsi="Times New Roman"/>
          <w:bCs/>
        </w:rPr>
        <w:t>Додаток 1</w:t>
      </w:r>
    </w:p>
    <w:p>
      <w:pPr>
        <w:pStyle w:val="Normal"/>
        <w:snapToGrid w:val="false"/>
        <w:ind w:left="2832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 xml:space="preserve">до рішення виконавчого комітету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 xml:space="preserve">міської ради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>від  20 червня 2017 року № 221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групи №1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бору підписів по проведенню 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528"/>
      </w:tblGrid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оменюк Р.В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технічного відділу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ютіна О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конроб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алас В.Ю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женер з ОП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штак Н.Д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ший інспектор відділу кадрів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Щербань О.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 по з/платі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больський В.Є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ханчук О.М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женер з експлуатації будинків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 групи №2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бору підписів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рій І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ловний бухгал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нських К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женер з  ОЕРЖ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риниченко Ж. 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у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є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раменко С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вганюк Ю. 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сир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групи №3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бору підписів 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війчук Л.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ступник началь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війчук О.Є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 побудинкового облі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ясова Р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ік з технічного нагля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таманенко М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 по заробітній пла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мотрицька Г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групи №4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бору підписів 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дужко Ю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юридичного відді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сененко О. 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 з договірних та претензійних робі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аня С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кономі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рбіцький С.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дільн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неко Н. І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 по квартирній платі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 групи №5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збору підписів 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міль О. 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ший бухгалтер  по квартирній пла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Ємельянов І.П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ненко С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дільн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ощинський О.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рижицький В. 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групи №6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бору підписів 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бот С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дільн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ренко Д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нергет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тенко Т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еледько Д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нженер з охорони пра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нишова В. 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ер з неруйнівного контролю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 групи №7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збору підписів  по проведення письмового опитуванн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І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1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шко В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Юр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ириленко Л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хгал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вальчук Ю.Ю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йс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обот І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фер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олотня І.Ф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іністратор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еруючий справами виконавчого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</w:rPr>
        <w:t xml:space="preserve">комітету міської ради                                                              М.С. Свірський </w:t>
      </w:r>
    </w:p>
    <w:p>
      <w:pPr>
        <w:pStyle w:val="Normal"/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>Додаток 2</w:t>
      </w:r>
    </w:p>
    <w:p>
      <w:pPr>
        <w:pStyle w:val="Normal"/>
        <w:snapToGrid w:val="false"/>
        <w:ind w:left="2832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 xml:space="preserve">до рішення виконавчого комітету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 xml:space="preserve">міської ради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>від  20 червня 2017 року № 221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ок письмового опитування  громадян домоволодіння (домогосподарства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их знаходяться за адресою  ___________________________________________________________</w:t>
      </w:r>
    </w:p>
    <w:p>
      <w:pPr>
        <w:pStyle w:val="Normal"/>
        <w:snapToGrid w:val="false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вул. , провул. тощо,№ будинку- для багатоквартирного будинку)</w:t>
        <w:tab/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before="0" w:after="57"/>
        <w:ind w:left="-426" w:firstLine="142"/>
        <w:jc w:val="both"/>
        <w:rPr/>
      </w:pPr>
      <w:r>
        <w:rPr>
          <w:rFonts w:cs="Times New Roman" w:ascii="Times New Roman" w:hAnsi="Times New Roman"/>
        </w:rPr>
        <w:t xml:space="preserve">Дата опитування: </w:t>
      </w:r>
      <w:r>
        <w:rPr>
          <w:rFonts w:cs="Times New Roman" w:ascii="Times New Roman" w:hAnsi="Times New Roman"/>
          <w:iCs/>
        </w:rPr>
        <w:t>“__”________ 2017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Style15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57"/>
        <w:ind w:left="-426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звище, ім’я, по батькові представника групи, що здійснює опитування:________________ ________________________________________________________________________________</w:t>
      </w:r>
    </w:p>
    <w:p>
      <w:pPr>
        <w:pStyle w:val="Style15"/>
        <w:ind w:left="-709" w:firstLine="142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итання, що виноситься на письмове опитування:</w:t>
      </w:r>
      <w:r>
        <w:rPr>
          <w:rFonts w:cs="Times New Roman" w:ascii="Times New Roman" w:hAnsi="Times New Roman"/>
        </w:rPr>
        <w:t xml:space="preserve"> «Чи підтримуєте Ви пропозицію можливого приєднання Вашого домоволодіння (домогосподарства) до села Шкарівка чи Фурси?»  </w:t>
      </w:r>
    </w:p>
    <w:p>
      <w:pPr>
        <w:pStyle w:val="Style15"/>
        <w:ind w:left="-425" w:firstLine="142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(</w:t>
      </w:r>
      <w:r>
        <w:rPr>
          <w:rFonts w:cs="Times New Roman" w:ascii="Times New Roman" w:hAnsi="Times New Roman"/>
          <w:b/>
        </w:rPr>
        <w:t>необхідне підкреслити</w:t>
      </w:r>
      <w:r>
        <w:rPr/>
        <w:t>)</w:t>
      </w:r>
    </w:p>
    <w:tbl>
      <w:tblPr>
        <w:tblW w:w="11057" w:type="dxa"/>
        <w:jc w:val="left"/>
        <w:tblInd w:w="-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2835"/>
        <w:gridCol w:w="1558"/>
        <w:gridCol w:w="1417"/>
        <w:gridCol w:w="1276"/>
        <w:gridCol w:w="1277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-тир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домо-госпо- дарст -ва, бу -динку)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ізвище, ім’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батькові  громадян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ідомості про місце реєстрації громадя -нина. Зареєстрований у  м. Біла Церква (Так/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порт серія та 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акт -ний телефон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езультат голосу-ванн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«Так», Ні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«Утри -мався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ідпис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5"/>
        <w:spacing w:before="0" w:after="57"/>
        <w:ind w:left="4956" w:hanging="4911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ідпис __________________________________ ___________________________________</w:t>
      </w:r>
    </w:p>
    <w:p>
      <w:pPr>
        <w:pStyle w:val="Style15"/>
        <w:spacing w:before="0" w:after="57"/>
        <w:ind w:left="4956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Прізвище, ім’я, по батькові представника групи, що здійснює опитування </w:t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1009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/>
      </w:pPr>
      <w:r>
        <w:rPr/>
        <w:t>Продовження списку на звороті</w:t>
      </w:r>
    </w:p>
    <w:tbl>
      <w:tblPr>
        <w:tblW w:w="11057" w:type="dxa"/>
        <w:jc w:val="left"/>
        <w:tblInd w:w="-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2835"/>
        <w:gridCol w:w="1558"/>
        <w:gridCol w:w="1417"/>
        <w:gridCol w:w="1276"/>
        <w:gridCol w:w="1277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-тир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домо-госпо- дарст -ва, бу -динку)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ізвище, ім’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батькові  громадян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ідомості про місце реєстрації громадя -нина. Зареєстрований у  м. Біла Церква (Так/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порт серія та 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акт -ний телефон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езультат голосу-ванн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«Так», Ні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«Утри -мався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ідпис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uppressLineNumbers/>
        <w:tabs>
          <w:tab w:val="clear" w:pos="708"/>
          <w:tab w:val="center" w:pos="5047" w:leader="none"/>
          <w:tab w:val="right" w:pos="10095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10095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57"/>
        <w:ind w:left="4956" w:hanging="4911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ідпис __________________________________ ____________________________________</w:t>
      </w:r>
    </w:p>
    <w:p>
      <w:pPr>
        <w:pStyle w:val="Style15"/>
        <w:spacing w:before="0" w:after="57"/>
        <w:ind w:left="4956" w:hanging="4911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Прізвище, ім’я, по батькові представника групи, що здійснює опитування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еруючий справами виконавчого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</w:rPr>
        <w:t xml:space="preserve">комітету міської ради                                                              М.С. Свірський </w:t>
      </w:r>
    </w:p>
    <w:p>
      <w:pPr>
        <w:pStyle w:val="Normal"/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</w:t>
      </w:r>
      <w:r>
        <w:rPr>
          <w:rFonts w:cs="Times New Roman" w:ascii="Times New Roman" w:hAnsi="Times New Roman"/>
          <w:bCs/>
        </w:rPr>
        <w:t>Додаток 3</w:t>
      </w:r>
    </w:p>
    <w:p>
      <w:pPr>
        <w:pStyle w:val="Normal"/>
        <w:snapToGrid w:val="false"/>
        <w:ind w:left="2832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 xml:space="preserve">до рішення виконавчого комітету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 xml:space="preserve">міської ради </w:t>
      </w:r>
    </w:p>
    <w:p>
      <w:pPr>
        <w:pStyle w:val="Normal"/>
        <w:snapToGrid w:val="false"/>
        <w:ind w:left="2124" w:firstLine="708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</w:t>
      </w:r>
      <w:r>
        <w:rPr>
          <w:rFonts w:cs="Times New Roman" w:ascii="Times New Roman" w:hAnsi="Times New Roman"/>
          <w:bCs/>
        </w:rPr>
        <w:t>від  20 червня 2017 року № 221</w:t>
      </w:r>
    </w:p>
    <w:p>
      <w:pPr>
        <w:pStyle w:val="Normal"/>
        <w:snapToGrid w:val="false"/>
        <w:ind w:left="1416" w:firstLine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ток письмового опитування  громадян домоволодіння (домогосподарства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их знаходяться за адресою  _______________________________________________________</w:t>
      </w:r>
    </w:p>
    <w:p>
      <w:pPr>
        <w:pStyle w:val="Normal"/>
        <w:snapToGrid w:val="false"/>
        <w:ind w:left="708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вул. , провул. тощо,№ будинку- для багатоквартирного будинку)</w:t>
        <w:tab/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spacing w:before="0" w:after="57"/>
        <w:ind w:left="-426" w:firstLine="142"/>
        <w:jc w:val="both"/>
        <w:rPr/>
      </w:pPr>
      <w:r>
        <w:rPr>
          <w:rFonts w:cs="Times New Roman" w:ascii="Times New Roman" w:hAnsi="Times New Roman"/>
        </w:rPr>
        <w:t xml:space="preserve">Дата опитування: </w:t>
      </w:r>
      <w:r>
        <w:rPr>
          <w:rFonts w:cs="Times New Roman" w:ascii="Times New Roman" w:hAnsi="Times New Roman"/>
          <w:iCs/>
        </w:rPr>
        <w:t>“__”________ 2017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Style15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57"/>
        <w:ind w:left="-426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звище, ім’я, по батькові представника групи, що здійснює опитування :_______________________________________________________________________________________</w:t>
      </w:r>
    </w:p>
    <w:p>
      <w:pPr>
        <w:pStyle w:val="Style15"/>
        <w:spacing w:before="0" w:after="57"/>
        <w:ind w:left="-426" w:firstLine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итання, що виноситься на письмове опитування:</w:t>
      </w:r>
      <w:r>
        <w:rPr>
          <w:rFonts w:cs="Times New Roman" w:ascii="Times New Roman" w:hAnsi="Times New Roman"/>
        </w:rPr>
        <w:t xml:space="preserve"> «Чи підтримуєте Ви пропозицію можливого приєднання Вашого домоволодіння (домогосподарства) до міста Біла Церква?»  </w:t>
      </w:r>
    </w:p>
    <w:p>
      <w:pPr>
        <w:pStyle w:val="Style15"/>
        <w:spacing w:before="0" w:after="57"/>
        <w:ind w:left="-426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57" w:type="dxa"/>
        <w:jc w:val="left"/>
        <w:tblInd w:w="-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2835"/>
        <w:gridCol w:w="1558"/>
        <w:gridCol w:w="1417"/>
        <w:gridCol w:w="1276"/>
        <w:gridCol w:w="1277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-тир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домо-госпо- дарст -ва, бу -динку)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ізвище, ім’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батькові  громадян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ідомості про місце реєстрації громадя -нина. Зареєстрований у  м. Біла Церква (Так/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порт серія та 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акт -ний телефон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езультат голосу-ванн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«Так», Ні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«Утри -мався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ідпис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/>
      </w:pPr>
      <w:r>
        <w:rPr/>
        <w:t>Продовження списку на звороті</w:t>
      </w:r>
    </w:p>
    <w:tbl>
      <w:tblPr>
        <w:tblW w:w="11057" w:type="dxa"/>
        <w:jc w:val="left"/>
        <w:tblInd w:w="-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2835"/>
        <w:gridCol w:w="1558"/>
        <w:gridCol w:w="1417"/>
        <w:gridCol w:w="1276"/>
        <w:gridCol w:w="1277"/>
        <w:gridCol w:w="113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/п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-тир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домо-госпо- дарст -ва, бу -динку)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ізвище, ім’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 батькові  громадян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Відомості про місце реєстрації громадя -нина. Зареєстрований у  м. Біла Церква (Так/Ні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порт серія та номе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акт -ний телефон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а згодою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езультат голосу-вання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«Так», Ні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«Утри -мався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ідпис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5"/>
        <w:spacing w:before="0" w:after="57"/>
        <w:ind w:left="-426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57"/>
        <w:ind w:left="4956" w:hanging="4911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ідпис_______________________________________________________________________</w:t>
      </w:r>
    </w:p>
    <w:p>
      <w:pPr>
        <w:pStyle w:val="Style15"/>
        <w:spacing w:before="0" w:after="57"/>
        <w:ind w:left="4956" w:hanging="5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Прізвище, ім’я, по батькові представника групи, що здійснює опитування </w:t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1009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uppressLineNumbers/>
        <w:tabs>
          <w:tab w:val="clear" w:pos="708"/>
          <w:tab w:val="center" w:pos="5047" w:leader="none"/>
          <w:tab w:val="right" w:pos="9355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 xml:space="preserve">Підпис __________________________________ </w:t>
        <w:tab/>
        <w:t>___________________________________________</w:t>
      </w:r>
    </w:p>
    <w:p>
      <w:pPr>
        <w:pStyle w:val="Style15"/>
        <w:spacing w:before="0" w:after="57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ізвище, ім’я, по батькові представника групи, що здійснює опитування </w:t>
      </w:r>
    </w:p>
    <w:p>
      <w:pPr>
        <w:pStyle w:val="Normal"/>
        <w:snapToGrid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еруючий справами виконавчого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</w:rPr>
        <w:t xml:space="preserve">комітету міської ради             </w:t>
        <w:tab/>
        <w:tab/>
        <w:tab/>
        <w:tab/>
        <w:tab/>
        <w:t>М.С. Свірськ</w:t>
      </w:r>
      <w:r>
        <w:rPr>
          <w:rFonts w:cs="Times New Roman" w:ascii="Times New Roman" w:hAnsi="Times New Roman"/>
          <w:bCs/>
          <w:sz w:val="20"/>
          <w:szCs w:val="20"/>
        </w:rPr>
        <w:t xml:space="preserve">ий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Segoe UI" w:hAnsi="Segoe UI" w:eastAsia="Arial Unicode MS" w:cs="Mangal"/>
      <w:kern w:val="2"/>
      <w:sz w:val="16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  <w:lang w:val="ru-RU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9:00Z</dcterms:created>
  <dc:creator>Сергей</dc:creator>
  <dc:description/>
  <cp:keywords/>
  <dc:language>en-US</dc:language>
  <cp:lastModifiedBy>МВК-3</cp:lastModifiedBy>
  <cp:lastPrinted>2017-06-22T14:42:00Z</cp:lastPrinted>
  <dcterms:modified xsi:type="dcterms:W3CDTF">2017-06-23T10:49:00Z</dcterms:modified>
  <cp:revision>2</cp:revision>
  <dc:subject/>
  <dc:title/>
</cp:coreProperties>
</file>