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00095604" r:id="rId2"/>
        </w:object>
      </w:r>
    </w:p>
    <w:p>
      <w:pPr>
        <w:pStyle w:val="Style17"/>
        <w:spacing w:lineRule="auto" w:line="240" w:before="0" w:after="0"/>
        <w:rPr/>
      </w:pPr>
      <w:r>
        <w:rPr/>
      </w:r>
    </w:p>
    <w:p>
      <w:pPr>
        <w:pStyle w:val="Style17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7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 06 лютого   2017 р.                                                                                              № 2-09-0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скликання пленарного засід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ачергової двадцять п’ятої сесі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ілоцерківської міської ради VII склик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ідповідно до ч. 8 ст. 59 та ч. 4, 5, 10 ст. 46 Закону України «Про місцеве самоврядування в Україні»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ликати пленарне засідання позачергової двадцять п’ятої сесії Білоцерківської міської ради VII скликання 09 лютого 2017 року о 10 год. у великій залі міської рад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ул. Ярослава Мудрого, 15) з порядком денним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2"/>
      </w:tblGrid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2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звіту про виконання бюджету  м. Біла Церква  за 2016 рік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внесення змін та доповнень до  рішення  міської  ради від  22 грудня 2016 р.  № 386-22-VІІ «Про бюджет м.Біла Церква на 2017 рік»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A"/>
              <w:spacing w:before="0" w:after="0"/>
              <w:jc w:val="both"/>
              <w:rPr/>
            </w:pPr>
            <w:r>
              <w:rPr>
                <w:lang w:val="uk-UA"/>
              </w:rPr>
              <w:t>Про використання орендної плати та плати за суборенду об</w:t>
            </w:r>
            <w:r>
              <w:rPr/>
              <w:t>’</w:t>
            </w:r>
            <w:r>
              <w:rPr>
                <w:lang w:val="uk-UA"/>
              </w:rPr>
              <w:t>єктів міської комунальної власності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скасування пункту та</w:t>
            </w:r>
            <w:r>
              <w:rPr/>
              <w:t> </w:t>
            </w:r>
            <w:r>
              <w:rPr>
                <w:lang w:val="uk-UA"/>
              </w:rPr>
              <w:t xml:space="preserve"> внесення змін до додатку рішення міської ради «Про внесення змін до деяких</w:t>
            </w:r>
            <w:r>
              <w:rPr/>
              <w:t> </w:t>
            </w:r>
            <w:r>
              <w:rPr>
                <w:lang w:val="uk-UA"/>
              </w:rPr>
              <w:t xml:space="preserve"> рішень міської ради щодо діяльності відділу державного архітектурно-будівельного контролю</w:t>
            </w:r>
            <w:r>
              <w:rPr/>
              <w:t> </w:t>
            </w:r>
            <w:r>
              <w:rPr>
                <w:lang w:val="uk-UA"/>
              </w:rPr>
              <w:t xml:space="preserve"> </w:t>
            </w:r>
            <w:r>
              <w:rPr/>
              <w:t>Білоцерківської міської ради» 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тимчасову заборону будівництва дороги в межах вулиць Вербицького, Панфілова та Сухоярська в місті Біла Церква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порядок призначення та звільнення з посади керівників комунальних підприємств, установ та організацій, що належать до комунальної власності територіальної громади міста Біла Церква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Різн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                                                   Г.А. Дик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character" w:styleId="Style16">
    <w:name w:val=" Знак Знак"/>
    <w:qFormat/>
    <w:rPr>
      <w:sz w:val="24"/>
      <w:szCs w:val="24"/>
      <w:lang w:val="uk-UA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en-US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1">
    <w:name w:val="Знак Знак1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9:22:00Z</dcterms:created>
  <dc:creator>MIS_BCER2</dc:creator>
  <dc:description/>
  <cp:keywords/>
  <dc:language>en-US</dc:language>
  <cp:lastModifiedBy>Наташа</cp:lastModifiedBy>
  <dcterms:modified xsi:type="dcterms:W3CDTF">2017-02-06T09:26:00Z</dcterms:modified>
  <cp:revision>3</cp:revision>
  <dc:subject/>
  <dc:title>Про скликання пленарного засідання</dc:title>
</cp:coreProperties>
</file>