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252251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ічня</w:t>
      </w:r>
      <w:r>
        <w:rPr>
          <w:rFonts w:cs="Times New Roman" w:ascii="Times New Roman" w:hAnsi="Times New Roman"/>
          <w:sz w:val="24"/>
          <w:szCs w:val="24"/>
        </w:rPr>
        <w:t xml:space="preserve">  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                                           № 2-09-0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269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ро зупинення дії рішення Білоцерківської   міської ради  від 26.01.2017р. № 449-24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«Про порядок призначення та звільнення з посади керівників комунальних підприємств, установ та організацій, що належать до комунальної власності територіальної громади міста Біла Церкв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85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озглянувши, зауваження  юридичного управління Білоцерківської міської ради від 30 січня 2017 року, керуючись ч. 2 ст. 19 Конституції України, ч. 4 ст. 42, ч. 4 ст. 59 Закону України «Про місцеве самоврядування в Україні», ст. 40 Регламенту Білоцерківської міської ради: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75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1. Зупинити дію  рішення Білоцерківської міської від 26.01.2017р. № 449-24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«Про порядок призначення та звільнення з посади керівників комунальних підприємств, установ та організацій, що належать до комунальної власності територіальної громади міста Біла Церкв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2. Внести на повторний розгляд сесії Білоцерківської міської ради  рішення Білоцерківської міської ради  від 26.01.2017р. № 449-24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«Про порядок призначення та звільнення з посади керівників комунальних підприємств, установ та організацій, що належать до комунальної власності територіальної громади міста Біла Церква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3. Організаційному відділу Білоцерківської міської ради  довести це розпорядження до відома депутатів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Контроль за виконанням даного розпорядження залишаю за собо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іський голова                                                                                      Г.А. Ди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Rvts9">
    <w:name w:val="rvts9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09:00Z</dcterms:created>
  <dc:creator>Lubov</dc:creator>
  <dc:description/>
  <cp:keywords/>
  <dc:language>en-US</dc:language>
  <cp:lastModifiedBy>Наташа</cp:lastModifiedBy>
  <dcterms:modified xsi:type="dcterms:W3CDTF">2017-02-01T07:09:00Z</dcterms:modified>
  <cp:revision>2</cp:revision>
  <dc:subject/>
  <dc:title> </dc:title>
</cp:coreProperties>
</file>