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9194520" r:id="rId2"/>
        </w:objec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березня   2017 р.                                                                                              № 2-09-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двадцять сьомої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4,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двадцять сьомої сесії Білоцерківської міської ради VII скликання 14 березня 2017 року о 10 год. у великій залі міської ради   (вул. Ярослава Мудрого, 15) з порядком ден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о Верховної ради України щодо відкликання народного депутата України Семенченка Семена Ігоровича з посади перш</w:t>
            </w:r>
            <w:r>
              <w:rPr/>
              <w:t>ого заступника голови Комітету ВРУ з питань національної  безпеки та оборони</w:t>
            </w:r>
          </w:p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11 грудня 2015 р. № 06-0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утворення постійних комісій ради, затвердження їх складу та обрання голів комісій»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40:00Z</dcterms:created>
  <dc:creator>Lubov</dc:creator>
  <dc:description/>
  <cp:keywords/>
  <dc:language>en-US</dc:language>
  <cp:lastModifiedBy>Наташа</cp:lastModifiedBy>
  <cp:lastPrinted>2017-03-10T12:33:00Z</cp:lastPrinted>
  <dcterms:modified xsi:type="dcterms:W3CDTF">2017-03-10T15:08:00Z</dcterms:modified>
  <cp:revision>3</cp:revision>
  <dc:subject/>
  <dc:title>Про скликання пленарного засідання</dc:title>
</cp:coreProperties>
</file>