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8961340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3 березня 2017 р.                                                                                                     № 2-09-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дцять восьмої сесії Білоцерк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двадцять восьмої сесії Білоцерківської міської ради VII скликання 23 березня 2017 року о 10 год. у великій залі міської ради   (вул. Ярослава Мудрого, 15) з порядком денним: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30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деякі питання щодо орендної плат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продаж автотранспортного засобу, який перебуває на балансі комунального підприємства «Аптека №1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місцевих податків і зборів у м. Білій Церкві на 2017 рік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фінансово-господарської діяльності підприємств комунальної власності м.Біла Церква за 2016 рік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реорганізацію шляхом злиття 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, комунальної установи Білоцерківської міської ради «Інспекція з благоустрою» і створення комунального підприємства Білоцерківської міської ради «Муніципальна Варт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розвитку комплексного благоустрою міста Біла Церква на 2017 – 2021 роки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реформування і розвитку житлово-комунального господарства міста Біла Церква на  2017-2021 рок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поділ коштів цільового фонду Білоцерківської міської рад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Статуту комунального підприємства Білоцерківської міської ради житлово-експлуатаційної контори № 1 шляхом затвердження його у новій редакції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додаток до рішення Білоцерківської міської ради № 1239-60-VІ від 19 червня 2014 року «Про затвердження  Порядку видачі дозволів на порушення об’єктів благоустрою або відмови в їх видачі, переоформлення, видачі дублікатів, анулювання дозволів в місті Біла Церкв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цільової соціальної програми протидії захворюванню на туберкульоз на 2013-2016 рок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програми запобігання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'ям на 2015-2017 рр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реалізації громадського бюджету (бюджету участі) у м.Біла Церква на 2017-2020 рок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/>
              <w:t xml:space="preserve">Про затвердження Концепції розвитку пасажирського транспорту міста Білої Церкви на </w:t>
            </w:r>
            <w:r>
              <w:rPr>
                <w:lang w:val="uk-UA"/>
              </w:rPr>
              <w:t xml:space="preserve">          </w:t>
            </w:r>
            <w:r>
              <w:rPr/>
              <w:t>2016-2020 р.р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онцепції розміщення зовнішньої реклами в м. Біла Церква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дозвіл на розробку детального плану частини території міста Біла Церква  по вул. Київська, 33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Лемберській Тамарі Леоніді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Пилипенко Тетяні Григорі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Бенедичук Олегу Володимир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Гурським Віталієм Григоровичем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Бенедюк Надією Івані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Колесник Олександрою Віталії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товариством з обмеженою відповідальністю «Білоцерківське зелене господарство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Адаменко Тетяною Петрі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Бодашевською Тетяною Василі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Гончаровою Іриною Івані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Мельник Олесею Григорі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Об'єднанню співвласників багатоквартирного будинку «Дачний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Об'єднанню співвласників багатоквартирних будинків «Каштани – 3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Об'єднанню співвласників багатоквартирного будинку «Павліченко, 44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в оренду фізичній особі-підприємцю Ейсмонт Анні Івані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в оренду фізичній особі-підприємцю Михайлюк Ганні Сергії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оренду Малому приватному підприємству  «ГРОТ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щодо встановлення (відновлення) меж земельної ділянки в натурі (на місцевості) фізичній особі – підприємцю Лисій Світлані Федорі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 щодо встановлення (відновлення) меж земельної ділянки в натурі (на місцевості) приватному підприємству «Іскр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 розроблення технічної документації із землеустрою щодо поділу земельної ділянки малому підприємству «Екорос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Фізичній особі-підприємцю Лисій Наталії Анатолії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скасування підпункту 1.26 пункту 1 рішення міської ради  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 18 лютого 2016 року № 68-07-VII  «Про поновлення договорів оренди землі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Фізичній особі-підприємцю Кабулі Сергію Валерій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Фізичній особі – підприємцю Красівському Ігору Мар'ян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Фізичній особі – підприємцю Перехрестенко Олександру Олександр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Фізичній особі – підприємцю Бочарову Сергію Олексій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Приватному підприємству «Кларк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щодо встановлення (відновлення) меж земельної ділянки в натурі (на місцевості) товариству з обмеженою відповідальністю «Виробничо-торгівельна платформа будівництв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щодо встановлення (відновлення) меж земельної ділянки в натурі (на місцевості) фізичній особі-підприємцю Лиценко Галині Володимирі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 щодо встановлення (відновлення) меж земельної ділянки в натурі (на місцевості) фізичній особі-підприємцю Пономаренко Андрію Анатолій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1 липня 2011 року за № 210-10-VI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1 грудня 2016 року № 364-20-VII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8 вересня 2016 року № 247-15-VII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18 серпня 2011 року № 235-11-VI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8 вересня 2016 року № 247-15-VII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постійне користування  Комунальному підприємству «Аптека №62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оренду  Приватному підприємству «Кларк-Рось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оренду Товариству з обмеженою відповідальністю фірмі «ВЕСПЕР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оренду Товариству з обмеженою відповідальністю «ЯНГ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оренду  Фізичній особі-підприємцю Гутман Геннадію Яковичу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в оренду  Фізичній особі-підприємцю Гутман Валентині Іванівні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Красівським Ігорем Мар'яновичем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Перехрестенком Олександром Олександровичем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Кабулою Сергієм Валерійовичем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Філоненком Іваном Івановичем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Мішеніним Сергієм Олександровичем,   фізичною особою – підприємцем Шеховцовим Сергієм Михайловичем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Комаровою Людмилою Іванівною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3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Стецишиним Володимиром Васильович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024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Стецишиним Володимиром Васильовичем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Тарнавською Катериною Федорі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Мартиненко Надією Анатолії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Шарій Євгенією Григорі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Коваль Аллою Петрі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Шевчук Валентиною Василі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Погребняк Зінаїдою Володимирівною, фізичною особою – підприємцем Падлевською Наталією Миколаї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Падлевською Наталією Миколаї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Бондарчук Наталією Іванівною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Новаком Валерієм Петровичем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приватним акціонерним товариством «ЖЛК - Україн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приватним акціонерним товариством «ЖЛК - Україн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 – підприємцем Таможенком Антоном Володимировичем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 проекту землеустрою щодо відведення  земельної ділянки в оренду гр. Дудкі Адаму Трохим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 проекту землеустрою щодо відведення  земельної ділянки  в спільну часткову оренду  гр. Довженко Ірині Валентин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 проекту землеустрою щодо відведення  земельної ділянки  в оренду  гр. Коляді Олександру Вікто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Скасувати підпункт 2 додатку 1 рішення міської ради від 03 листопада 2016 року                 № 304-18-VІІ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ці Білінській Ользі Іван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Ластовському Сергію Володими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Левицькому Олексію Іван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ці Ільїній Олені Петр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ці Волинець Лесі Васил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Волинцю Євгенію Костянтин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Нечипоренко Андрію Вікто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Нечипоренко Віктору Олександ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Горбаню Олегу Василь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Лобанову Івану Олег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Бобраніцькому Віталію Дмит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Коляді Олександру Вікто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ці Кривенді Лідії Йосип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спільну часткову власність громадянці Дзюбі Людмилі Миколаї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й  щодо встановлення (відновлення) меж земельної ділянки в натурі  (на місцевості) громадянці Чубко Марині Олександр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у власність громадянці Істоміній Олені Миколаї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в оренду  та передачу земельної ділянки в оренду громадянці Петраш Ніні Григор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0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в оренду  та передачу земельної ділянки в оренду громадянці Араловій Таїсії Володимир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громадянці Майстренко Катерині Миколаї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громадянці Шелест Катерині Івані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громадянину Ковтуну Валерію Володимир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громадянці Коробчук Наталії Анатоліївні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громадянину Мартиненко Євгену Анатолійовичу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24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A"/>
              <w:spacing w:before="0" w:after="0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</w:t>
        <w:tab/>
        <w:tab/>
        <w:tab/>
        <w:tab/>
        <w:tab/>
        <w:tab/>
        <w:t xml:space="preserve">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49:00Z</dcterms:created>
  <dc:creator>MIS_BCER2</dc:creator>
  <dc:description/>
  <cp:keywords/>
  <dc:language>en-US</dc:language>
  <cp:lastModifiedBy>user01</cp:lastModifiedBy>
  <cp:lastPrinted>2017-03-13T16:20:00Z</cp:lastPrinted>
  <dcterms:modified xsi:type="dcterms:W3CDTF">2017-03-13T15:57:00Z</dcterms:modified>
  <cp:revision>3</cp:revision>
  <dc:subject/>
  <dc:title>Про скликання пленарного засідання</dc:title>
</cp:coreProperties>
</file>