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850849078" r:id="rId2"/>
        </w:object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lang w:val="uk-UA"/>
        </w:rPr>
        <w:t>РОЗПОРЯДЖЕН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ід 12 квітня 2017 року                                                                        № 2-09-1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 скликання пленарного засідан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зачергової двадцять дев’ятої сесії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ілоцерківської міської ради VII скликан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ідповідно до ч. 8 ст. 59 та ч. 4, 5, 10 ст. 46 Закону України «Про місцеве самоврядування в Україні»: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кликати пленарне засідання позачергової двадцять дев’ятої сесії Білоцерківської міської ради VII скликання 14 квітня 2017 року о 09 год у великій залі міської ради        (вул. Ярослава Мудрого, 15) з порядком денним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8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540"/>
      </w:tblGrid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40" w:type="dxa"/>
            <w:tcBorders/>
          </w:tcPr>
          <w:p>
            <w:pPr>
              <w:pStyle w:val="A"/>
              <w:spacing w:before="0" w:after="0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затвердження звіту про виконання бюджету м. Біла Церква за І квартал 2017 року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540" w:type="dxa"/>
            <w:tcBorders/>
          </w:tcPr>
          <w:p>
            <w:pPr>
              <w:pStyle w:val="A"/>
              <w:spacing w:before="0" w:after="0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внесення змін та доповнень до  рішення  міської  ради від  22 грудня 2016 р.  № 386-22-VІІ «Про бюджет м.Біла Церква на 2017 рік»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540" w:type="dxa"/>
            <w:tcBorders/>
          </w:tcPr>
          <w:p>
            <w:pPr>
              <w:pStyle w:val="A"/>
              <w:spacing w:before="0" w:after="0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передачу земельної ділянки у власність громадянці Істоміній Олені Миколаївні</w:t>
            </w:r>
          </w:p>
        </w:tc>
      </w:tr>
      <w:tr>
        <w:trPr/>
        <w:tc>
          <w:tcPr>
            <w:tcW w:w="10080" w:type="dxa"/>
            <w:gridSpan w:val="2"/>
            <w:tcBorders/>
          </w:tcPr>
          <w:p>
            <w:pPr>
              <w:pStyle w:val="A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Різне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іський голова                                                                                                    Г.А. Дики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977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sz w:val="24"/>
      <w:szCs w:val="24"/>
      <w:lang w:val="uk-UA" w:bidi="ar-SA"/>
    </w:rPr>
  </w:style>
  <w:style w:type="character" w:styleId="Style16">
    <w:name w:val=" Знак Знак"/>
    <w:qFormat/>
    <w:rPr>
      <w:sz w:val="24"/>
      <w:szCs w:val="24"/>
      <w:lang w:val="uk-UA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eastAsia="en-US"/>
    </w:rPr>
  </w:style>
  <w:style w:type="paragraph" w:styleId="A">
    <w:name w:val="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1">
    <w:name w:val="Знак Знак1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17:27:00Z</dcterms:created>
  <dc:creator>MIS_BCER2</dc:creator>
  <dc:description/>
  <cp:keywords/>
  <dc:language>en-US</dc:language>
  <cp:lastModifiedBy>user01</cp:lastModifiedBy>
  <cp:lastPrinted>2017-04-12T17:17:00Z</cp:lastPrinted>
  <dcterms:modified xsi:type="dcterms:W3CDTF">2017-04-12T17:27:00Z</dcterms:modified>
  <cp:revision>2</cp:revision>
  <dc:subject/>
  <dc:title/>
</cp:coreProperties>
</file>