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9529139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 12 квітня 2017 року                                                                                 № 2-09-1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идцятої сесії Білоцерківськ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ої ради VII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кликати пленарне засідання тридцятої сесії Білоцерківської міської ради VII скликання 27 квітня 2017 року о 10 год у великій залі міської ради                                                      (вул. Ярослава Мудрого, 15) з порядком денни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плану діяльності Білоцерківської міської ради з підготовки проектів регуляторних актів на 2017 рік, затвердженого рішенням міської ради від 15 грудня 2016 року № 384- 21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від 09 лютого 2017 року № 471-25-VII «Про використання орендної плати та плати за суборенду об'єктів міської комунальної власності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рахування внесків до статутного капіталу комунальних підприємств Білоцерківської міської рад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Додатку 2 рішення міської ради від 24 березня 2016 року №118-08-УІІ «Про визнання таким, що втратило чинність та внесення змін до деяких рішень Білоцерківської міської ради щодо організації роботи по наданню адміністративних послуг» шляхом викладення його в новій редак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безоплатну передачу з балансу виконавчого комітету Білоцерківської  міської  ради  на  баланс комунального підприємства Білоцерківської міської ради «Тролейбусне управління» транспортного засобу 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безоплатну передачу з балансу Будинку урочистих подій на баланс комунального підприємства Білоцерківської міської ради «Білоцерківтепломережа» вузла обліку теплової енерг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Статуту комунального підприємства «Білоцерківський вантажний авіаційний комплекс» шляхом викладення його в новій редак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/>
              <w:t>Про участь Білоцерківської міської ради у проекті «Програма розвитку муніципальної інфраструктури України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участь Білоцерківської міської ради у проекті підвищення енергоефективності громадських будівель у м. Біла Церкв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иправлення технічних описок в рішенні міської ради від 22 грудня 2016 року № 399-22-VII «Про безоплатну передачу нежитлових приміщень з балансу комунальних підприємств Білоцерківської міської ради житлово-експлуатаційних контор № 1, № 6, № 7 на баланс комунального підприємства Білоцерківської міської ради «Агенція стратегічного розвитку Білої Церкви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Про внесення змін в додаток до рішення міської ради від 22 грудня 2016 року № 412-22-</w:t>
            </w:r>
            <w:r>
              <w:rPr/>
              <w:t>VI</w:t>
            </w:r>
            <w:r>
              <w:rPr>
                <w:lang w:val="uk-UA"/>
              </w:rPr>
              <w:t>І «Про затвердження Програми розвитку підприємництва та інвестиційної діяльності в місті Білій Церкві на 2017-2018 роки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po внесения змін до piшення мicької ради від 08 вересня 2016 року № 224-15-VII «Про присвоєння звання «Почесний громадянин мicта Біла Церкв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міжного ліквідаційного балансу Білоцерківського міського інформаційно-аналітичного центру медичної статистики та здоров’я «МЕДІНСТАТ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Статуту Білоцерківського навчально-виховного комплексу «Дошкільний навчальний заклад «Казка» – загальноосвітня школа І ступеня» Білоцерківської міської ради Київської област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авил утримання тварин у місті Біла Церкв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доповнення до Комплексної програми охорони довкілля в місті Біла Церква на період 2017 - 2021 років, затвердженої рішенням міської ради від 22 грудня 2016 року № 392-22-VII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рішення Білоцерківської міської ради від 18.02.2009р. №97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у Додаток до рішення міської ради від 24 вересня 2015 року № 1576-79-VI «Про деякі питання забезпечення жителів м. Біла Церква муніципальним житлом на 2013-2018 роки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майна з балансу департаменту житлово-комунального господарства міської ради на баланс комунального підприємства міської ради «Білоцерківський міський парк культури та відпочинку імені Т.Г.Шевченк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оложення про управління з питань надзвичайних ситуацій та цивільного захисту населення Білоцерківської міської рад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Статуту Комунального підприємства Білоцерківської міської ради «Білоцерківтепломережа» шляхом затвердження його у новій редак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Статуту комунального підприємства Білоцерківської міської ради житлово-експлуатаційної контори № 6 шляхом затвердження його у новій редакції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Про безоплатну передачу з балансу відділу капітального будівництва Білоцерківської міської ради на баланс управлінню освіти і науки Білоцерківської  міської ради та департаменту   житлово-комунального господарства Білоцерківської міської ради закінчених будівництвом об’єктів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надання дозволу на розроблення детального плану частини території «Залізничне селище» в місті Біла Церкв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дозвіл на розробку детального плану частини території міста Біла Церква  по вул. Київська, 3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дозвіл на розробку детального плану частини території міста Біла Церкв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Про дозвіл на розробку детального плану частини території міста Біла Церква по вул. Миру, в р-ні перехрестя з вул. В</w:t>
            </w:r>
            <w:r>
              <w:rPr/>
              <w:t>’</w:t>
            </w:r>
            <w:r>
              <w:rPr>
                <w:lang w:val="uk-UA"/>
              </w:rPr>
              <w:t>ячеслава Чорновол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технічної документації із землеустрою щодо інвентаризації земель комунальної власності для будівництва і обслуговування будівель органів державної влади та місцевого самоврядування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u w:val="single"/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01 грудня 2016 року № 362-20-VII  «Про передачу земельних ділянок в оренду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в рішення міської ради від 22 грудня 2016 року № 424-22-VII «Про поновлення договорів оренди землі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26 січня 2017 року № 462-24-VII «Про передачу земельних ділянок в оренду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05 травня 2016 року № 133-10-VII «Про оформлення правовстановлюючих документів на земельні ділянки громадянам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30 червня 2016 року № 210-10-VII «Про оформлення правовстановлюючих документів  на земельні ділянки громадянам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08 вересня 2016 року № 247-15-VII «Про надання дозволів на розроблення проектів землеустрою щодо відведення земельних ділянок в оренду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08 вересня 2016 року № 249-15-VII «Про надання дозволів на розроблення проектів землеустрою щодо відведення земельних ділянок у власність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08 вересня 2016 року № 258-15-VII «Про оформлення правовстановлюючих документів на земельні ділянки громадянам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29 вересня 2016 року № 278-17-VII «Про оформлення правовстановлюючих документів на земельні ділянки громадянам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03 листопада 2016 року № 306-18-VII «Про надання дозволів на розроблення проектів землеустрою щодо відведення земельних ділянок в оренду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03 листопада 2016 року № 304-18-VII «Про оформлення правовстановлюючих документів на земельні ділянки громадянам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tabs>
                <w:tab w:val="clear" w:pos="708"/>
                <w:tab w:val="left" w:pos="49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03 листопада 2016 року № 308-18-VII «Про надання дозволу на розроблення проекту землеустрою щодо відведення земельної ділянки в постійне користування Релігійній громаді (Парафія) Блаженної Княгині Ольги Києво-Вишгородської Екзархії Української Греко-Католицької церкви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29 серпня 2014 року № 1279-62-VI «Про оформлення правовстановлюючих документів  на земельні ділянки громадянам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в оренду Публічному акціонерному товариству «Київобленерго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в оренду Публічному акціонерному товариству «Київобленерго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екту землеустрою щодо відведення земельної ділянки у власність та передати земельну ділянку у власність житлово-будівельному кооперативу «Темп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дачу земельної ділянки в оренду фізичній особі-підприємцю Шматкову Олександру Миколай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в оренду фізичній особі – підприємцю Гайдайчуку Миколі Володимир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в оренду приватному підприємству «Нокім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укласти договір про встановлення особистого строкового сервітуту з фізичною особою-підприємцем Погребняк Оленою Миколаї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екту землеустрою щодо відведення земельної  ділянки в оренду та передачу земельної ділянки в оренду приватному підприємству «Валоїс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робіт з експертно грошової оцінки земельної ділянки, яка знаходиться в користуванні фізичної особи – підприємця Дяченка Володимира Ісаковича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робіт з експертно грошової оцінки земельної ділянки, яка знаходиться в користуванні фізичної особи – підприємця Янчевської Ірини Віталіївни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робіт з експертно грошової оцінки земельної ділянки, яка знаходиться в користуванні Товариства з додатковою відповідальністю Фабрика паперово-технічних виробів «Тосн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робіт з експертно грошової оцінки земельної ділянки, яка знаходиться в користуванні Товариства з додатковою відповідальністю Фабрика паперово-технічних виробів «Тосн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Дуднику Андрію Володимир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Лиценку Олександру Григор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Гаражно-будівельному кооперативу «ОРБІТ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ПУБЛІЧНОМУ АКЦІОНЕРНОМУ ТОВАРИСТВУ «ПЕРШИЙ УКРАЇНСЬКИЙ МІЖНАРОДНИЙ БАНК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«ЗАКЛАДУ ОБ'ЄДНАННЯ ГРОМАДЯН «КИЇВСЬКА  ОБЛАСНА АВТОМОБІЛЬНА ШКОЛА ВСЕУКРАЇНСЬКОЇ СПІЛКИ АВТОМОБІЛІСТІВ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приватному підприємству «Агроцентр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Березинцю Андрію Іван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Бялі Вікторії Сергіївні, фізичній особі-підприємцю Фірсову Юрію Володимир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Пугач Людмилі Павл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ПРИВАТНОМУ АКЦІОНЕРНОМУ ТОВАРИСТВУ «РОСАВ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ПРИВАТНОМУ АКЦІОНЕРНОМУ ТОВАРИСТВУ «СІЛЬБУД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Підприємству із 100% іноземним капіталом «ААЗ Трейдінг Ко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Шпаку Сергію Миколай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Баляліну Володимиру Юрій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Бєлінській Наталії Віктор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Воловенко Лідії Дмитр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Воловенко Лідії Дмитр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Давиденко Тетяні Володимир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Коваленко Жанні Іван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Осауленку Володимиру Анатолій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Осауленко Ірині Степан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Салей Світлані Іван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Салей Світлані Іван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приватному підприємству «ФАНГ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приватному підприємству «ФАНГ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-підприємцю Філіпповій Тетяні Миколаї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Товариству з обмеженою відповідальністю «ЕЛЛАНДА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Товариству з обмеженою відповідальністю «Проммонтажсервіс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товариством з обмеженою відповідальністю «БЦ МЕДІМПУЛЬС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Хоничевим Максимом Олександровиче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Назаренком Василем Петровиче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Ряпаловою Людмилою Матвії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Ряпаловою Людмилою Матвії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Ряпаловою Людмилою Матвії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Ряпаловою Людмилою Матвії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Ряпаловою Людмилою Матвії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Ряпаловою Людмилою Матвії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Ряпаловою Людмилою Матвії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Ряпаловою Людмилою Матвії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Ряпаловою Людмилою Матвії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03 листопада 2016 року № 304-18-VII «Про оформлення правовстановлюючих документів  на земельні ділянки громадянам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сувати підпункт 7 додатку 4 рішення міської ради від 27 травня 2010 року № 1392-65-VІ «Про оформлення правовстановлюючих  документів на земельні ділянки громадянам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технічної документацій щодо встановлення (відновлення) меж земельної ділянки в натурі (на місцевості) фізичній особі Болюбах Галині Миколаї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ипинення терміну дії договору оренди землі фізичній особі Шлапацькій Катерині Іван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 Шлапацькою Катериною Івані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 Ганенко Тамарою Василівною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 Жабським Анатолієм Івановиче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 Шуляком Дмитром Мефодійовиче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Діденком Дмитром Ігоровиче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Вдовенку Олександру Павл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Возному Анатолію Андрій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Мокрієву Роману Миколай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Райському Андрію Олександр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Саміляку Івану Іван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Горобець Марії Васил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Дзюбенко Наталії Михайл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Кареті Володимиру Олександр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Бражевському Олегу Сергій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Кондратьєвій Валентині Петр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Журжію Олексію Вадим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Остапець Вікторії Володимир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у власність фізичній особі Хоменку Андрію Петр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 землеустрою щодо відведення земельної ділянки цільове призначення якої змінюється  фізичній особі Приймаченко Галині Михайл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в оренду фізичній особі Малюті Віктору Миколай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технічної документацій  щодо встановлення (відновлення) меж земельної ділянки в натурі  (на місцевості) фізичній особі Сабадаш Тетяні Броніслав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технічної документації із землеустрою щодо встановлення (відновлення) меж земельної ділянки в натурі (на місцевості) та передачу земельної ділянки  у  власність фізичній особі Сорокіній Ганні Михайл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дачу земельної ділянки у власність фізичній особі Шевченко Світлані Володимир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дачу земельної ділянки у власність фізичній особі Кривенді Ганні Валерії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екту землеустрою щодо відведення земельної ділянки у власність  та передачу земельної ділянки у власність фізичній особі Шкарнезі Володимиру Іллі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екту землеустрою щодо відведення земельної ділянки у спільну часткову власність  та передачу  земельної ділянки у спільну часткову власність фізичним особам Кошулінському Миколі Олександровичу, Рубановій Ніні В'ячеслав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екту землеустрою щодо відведення земельної ділянки у власність  та передачу земельної ділянки у власність фізичній особі Кунковій Ганні Андрії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 Большакову Володимиру Леонідовичу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ій особі Галінській Наталії Олександр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у оренди землі фізичним особам Козійчуку Сергію Олександровичу,  Тарасюк Людмилі Олександрівн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 від 23 лютого 2017 року № 501-26-VII  «Про затвердження Програми розвитку земельних відносин у місті Білій Церкві на 2017-2020 роки»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ереліку земельних ділянок комунальної власності, які виставляються для продажу права оренди на земельних торгах у формі аукціону в 2017 році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у про встановлення особистого строкового сервітуту з фізичною особою-підприємцем Стецишиним Володимиром Васильовичем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ів на розроблення технічних документацій щодо встановлення (відновлення) меж земельних ділянок в натурі (на місцевості)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540" w:leader="none"/>
              </w:tabs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            Г.А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79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7:28:00Z</dcterms:created>
  <dc:creator>MIS_BCER2</dc:creator>
  <dc:description/>
  <cp:keywords/>
  <dc:language>en-US</dc:language>
  <cp:lastModifiedBy>user01</cp:lastModifiedBy>
  <cp:lastPrinted>2017-04-12T17:26:00Z</cp:lastPrinted>
  <dcterms:modified xsi:type="dcterms:W3CDTF">2017-04-12T18:23:00Z</dcterms:modified>
  <cp:revision>3</cp:revision>
  <dc:subject/>
  <dc:title/>
</cp:coreProperties>
</file>