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566965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 28 квітня 2017 року                                                                                 № 2-09-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упинення дії рішення Білоцерківської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іської ради від 27.04.2017 року № 646-3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 укладання договору про встановленн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истого строкового сервітуту з фізичною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ю-підприємцем Діденком Дмитром Ігоровичем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озглянувши зауваження управління містобудування та архітектури міської ради,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до проекту рішення міської ради «Про укладання договору про встановлення особистого строкового сервітуту з фізичною особою-підприємцем Діденком Дмитром Ігоровичем», відповідно до ст. 19 Конституції України, ст.24, п. 1, 3, 20 ч. 4 ст. 42, ч.4 ст. 59 Закону України «Про місцеве самоврядування в Україні», ст. 40 Регламенту Білоцерківської міської ради затвердженого рішенням міської ради від 11.12.2015 року № 07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упинити дію рішення Білоцерківської міської ради від 27.04.2017 року № 646-3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укладання договору про встановлення особистого строкового сервітуту з фізичною особою-підприємцем Діденком Дмитром Ігоровичем»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на повторний розгляд сесії Білоцерківської міської ради рішення Білоцерківської міської ради зазначене в пункті 1 даного розпорядження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ізаційному відділу Білоцерківської міської ради довести це розпорядження до відома депутатів міської рад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озпорядження залиша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собою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Г.А. Дики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79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7:28:00Z</dcterms:created>
  <dc:creator>MIS_BCER2</dc:creator>
  <dc:description/>
  <cp:keywords/>
  <dc:language>en-US</dc:language>
  <cp:lastModifiedBy>МВК-3</cp:lastModifiedBy>
  <cp:lastPrinted>2017-04-12T17:26:00Z</cp:lastPrinted>
  <dcterms:modified xsi:type="dcterms:W3CDTF">2017-04-28T15:24:00Z</dcterms:modified>
  <cp:revision>4</cp:revision>
  <dc:subject/>
  <dc:title/>
</cp:coreProperties>
</file>