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64773101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д 28 квітня 2017 року                                                                                 № 2-09-1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скликання пленарного засід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ачергової тридцять першої сесії Білоцерків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ої ради VII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ч. 8 ст. 59 та ч. 4, 5, 10 ст. 46 Закону України «Про місцеве самоврядування в Україні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икати пленарне засідання позачергової тридцять першої сесії Білоцерківської міської ради VII скликання 04 травня 2017 року о 9 год у великій залі міської ради                                                      (вул. Ярослава Мудрого, 15) з порядком денни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та доповнень до  рішення  міської  ради від  22 грудня 2016 р.  № 386-22-VІІ «Про бюджет м.Біла Церква на 2017 рік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до рішення від 09 лютого 2017 року № 471-25-VII «Про використання орендної плати та плати за суборенду об'єктів міської комунальної власності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-підприємцем Діденком Дмитром Ігоровичем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ів на розроблення технічних документацій щодо встановлення (відновлення) меж земельних ділянок в натурі (на місцевості)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н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                                                   Г.А. Дик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79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qFormat/>
    <w:rPr>
      <w:sz w:val="24"/>
      <w:szCs w:val="24"/>
      <w:lang w:val="uk-UA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">
    <w:name w:val="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5:26:00Z</dcterms:created>
  <dc:creator>MIS_BCER2</dc:creator>
  <dc:description/>
  <cp:keywords/>
  <dc:language>en-US</dc:language>
  <cp:lastModifiedBy>МВК-3</cp:lastModifiedBy>
  <cp:lastPrinted>2017-04-12T17:26:00Z</cp:lastPrinted>
  <dcterms:modified xsi:type="dcterms:W3CDTF">2017-04-28T15:27:00Z</dcterms:modified>
  <cp:revision>3</cp:revision>
  <dc:subject/>
  <dc:title/>
</cp:coreProperties>
</file>