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9100012"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15 травня 2017 року                                                                     № 2-09-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скликання пленарного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идцять другої сесії Білоцерківськ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ої ради VII склик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ідповідно до ч. 8 ст. 59 та ч. 4, 5 ст. 46 Закону України «Про місцеве самоврядування в Україні»:</w:t>
      </w:r>
    </w:p>
    <w:p>
      <w:pPr>
        <w:pStyle w:val="Normal"/>
        <w:spacing w:lineRule="auto" w:line="240" w:before="0" w:after="0"/>
        <w:jc w:val="both"/>
        <w:rPr/>
      </w:pPr>
      <w:r>
        <w:rPr>
          <w:rFonts w:cs="Times New Roman" w:ascii="Times New Roman" w:hAnsi="Times New Roman"/>
          <w:sz w:val="24"/>
          <w:szCs w:val="24"/>
        </w:rPr>
        <w:t>Скликати пленарне засідання тридцять другої сесії Білоцерківської міської ради VII скликання 25 травня 2017 року о 10 год у великій залі міської ради (вул. Ярослава Мудрого, 15) з порядком ден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649"/>
        <w:gridCol w:w="8711"/>
      </w:tblGrid>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711" w:type="dxa"/>
            <w:tcBorders/>
          </w:tcPr>
          <w:p>
            <w:pPr>
              <w:pStyle w:val="A"/>
              <w:spacing w:before="0" w:after="0"/>
              <w:jc w:val="both"/>
              <w:rPr>
                <w:lang w:val="uk-UA"/>
              </w:rPr>
            </w:pPr>
            <w:r>
              <w:rPr>
                <w:lang w:val="uk-UA"/>
              </w:rPr>
              <w:t>Про  безоплатну  передачу   з   балансу   департаменту житлово-комунального господарства Білоцерківської міської   ради   на   баланс  відділу  капітального будівництва Білоцерківської міської ради майна</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згоди  на  списання  майна шляхом ліквідації у складі об’єкта концесії, виведення (виключення)  майна  зі складу об’єкта концесії та  укладення  додаткової   угоди  до концесійного   договору від 25 березня 2013 року</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більшення статутного фонду та внесення змін до Статуту комунального підприємства Білоцерківської міської ради «Білоцерківський міський парк культури та відпочинку імені Т.Г. Шевченка» шляхом викладення його в новій редакції</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Порядку виявлення, взяття на облік, збереження, використання та прийняття у комунальну власність територіальної громади м. Біла Церква безхазяйних нерухомих речей</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t>Про  участь Білоцерківської міської ради у проекті «Програма розвитку муніципальної інфраструктури України»</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внесення змін та доповнень до рішення міської ради від 29 вересня 2016 року № 298-17-VII «Про затвердження Програми підтримки об'єднань співвласників багатоквартирних будинків, житлово-будівельних кооперативів, співвласників багатоквартирних будинків та управителів багатоквартирних будинків в місті Біла Церква на 2016-2020 роки»</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Програми фінансової підтримки комунальних підприємств та здійснення внесків до статутних фондів (поповнення Статутного фонду) комунальних підприємств Білоцерківської міської ради та інших організацій на 2017 рік та прогноз на 2018-2021 рр.</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делегування представників міста Біла Церква для роботи у складі Госпітальної ради Білоцерківського госпітального округу</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t>Про затвердження Положення про відділ культури і туризму Білоцерківської міської ради у новій редакції</w:t>
            </w:r>
          </w:p>
        </w:tc>
      </w:tr>
      <w:tr>
        <w:trPr/>
        <w:tc>
          <w:tcPr>
            <w:tcW w:w="649" w:type="dxa"/>
            <w:tcBorders/>
          </w:tcPr>
          <w:p>
            <w:pPr>
              <w:pStyle w:val="Normal"/>
              <w:numPr>
                <w:ilvl w:val="0"/>
                <w:numId w:val="1"/>
              </w:numPr>
              <w:tabs>
                <w:tab w:val="clear" w:pos="708"/>
                <w:tab w:val="left" w:pos="25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безоплатну передачу транспортного засобу</w:t>
            </w:r>
          </w:p>
        </w:tc>
      </w:tr>
      <w:tr>
        <w:trPr/>
        <w:tc>
          <w:tcPr>
            <w:tcW w:w="649" w:type="dxa"/>
            <w:tcBorders/>
          </w:tcPr>
          <w:p>
            <w:pPr>
              <w:pStyle w:val="Normal"/>
              <w:numPr>
                <w:ilvl w:val="0"/>
                <w:numId w:val="1"/>
              </w:numPr>
              <w:tabs>
                <w:tab w:val="clear" w:pos="708"/>
                <w:tab w:val="left" w:pos="43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ограму підвищення безпеки дорожнього руху на території міста Біла Церква на 2017 - 2020 роки</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внесення змін до Положення про міський фонд охорони навколишнього природного середовища, затвердженого рішенням міської ради від 27.03.2008 року № 664 зі змінами</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безоплатну передачу з балансу департаменту житлово-комунального господарства Білоцерківської міської ради на баланс комунальних підприємств Білоцерківської міської ради майна</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t>Про затвердження переліку цілісних майнових комплексів, які належать територіальній громаді м.Білої Церкви, що можуть бути передані в оренду</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внесення змін до Положення Білоцерківського центру комплексної реабілітації для осіб з інвалідністю «Шанс» шляхом викладення його у новій редакції</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міської комплексної програми «Турбота» на 2017-2020 роки (в новій редакції)</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внесення змін в додаток до рішення міської ради від 03 листопада 2016 року № 303-18-VII «Про затвердження Положення про звання «Почесний громадянин міста Біла Церква» в новій редакції»</w:t>
            </w:r>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Програми фінансової підтримки ветеранських організацій міста Біла Церква на 2017-2020 роки</w:t>
            </w:r>
          </w:p>
        </w:tc>
      </w:tr>
      <w:tr>
        <w:trPr/>
        <w:tc>
          <w:tcPr>
            <w:tcW w:w="649" w:type="dxa"/>
            <w:tcBorders/>
          </w:tcPr>
          <w:p>
            <w:pPr>
              <w:pStyle w:val="Normal"/>
              <w:numPr>
                <w:ilvl w:val="0"/>
                <w:numId w:val="1"/>
              </w:numPr>
              <w:tabs>
                <w:tab w:val="clear" w:pos="708"/>
                <w:tab w:val="left" w:pos="0"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внесення змін до рішення Білоцерківської міської ради від 28 грудня 2011 року № 454-17-VII «Про встановлення порядку залучення, розрахунку і використання коштів пайової участі замовника (забудовника) у створенні і розвитку інженерно-транспортної та соціальної інфраструктури м. Біла Церква».</w:t>
            </w:r>
          </w:p>
        </w:tc>
      </w:tr>
      <w:tr>
        <w:trPr/>
        <w:tc>
          <w:tcPr>
            <w:tcW w:w="649" w:type="dxa"/>
            <w:tcBorders/>
          </w:tcPr>
          <w:p>
            <w:pPr>
              <w:pStyle w:val="Normal"/>
              <w:numPr>
                <w:ilvl w:val="0"/>
                <w:numId w:val="1"/>
              </w:numPr>
              <w:tabs>
                <w:tab w:val="clear" w:pos="708"/>
                <w:tab w:val="left" w:pos="25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b/>
                <w:b/>
                <w:bCs/>
                <w:lang w:val="uk-UA"/>
              </w:rPr>
            </w:pPr>
            <w:r>
              <w:rPr>
                <w:rStyle w:val="StrongEmphasis"/>
                <w:b w:val="false"/>
                <w:lang w:val="uk-UA"/>
              </w:rPr>
              <w:t>Про затвердження Правил розміщення</w:t>
            </w:r>
            <w:r>
              <w:rPr>
                <w:rStyle w:val="StrongEmphasis"/>
                <w:b w:val="false"/>
              </w:rPr>
              <w:t> </w:t>
            </w:r>
            <w:r>
              <w:rPr>
                <w:rStyle w:val="StrongEmphasis"/>
                <w:b w:val="false"/>
                <w:lang w:val="uk-UA"/>
              </w:rPr>
              <w:t xml:space="preserve">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місті </w:t>
            </w:r>
            <w:r>
              <w:rPr>
                <w:rStyle w:val="StrongEmphasis"/>
                <w:b w:val="false"/>
              </w:rPr>
              <w:t> </w:t>
            </w:r>
            <w:r>
              <w:rPr>
                <w:rStyle w:val="StrongEmphasis"/>
                <w:b w:val="false"/>
                <w:lang w:val="uk-UA"/>
              </w:rPr>
              <w:t>Біла Церкв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711" w:type="dxa"/>
            <w:tcBorders/>
          </w:tcPr>
          <w:p>
            <w:pPr>
              <w:pStyle w:val="A"/>
              <w:spacing w:before="0" w:after="0"/>
              <w:jc w:val="both"/>
              <w:rPr/>
            </w:pPr>
            <w:r>
              <w:rPr>
                <w:rStyle w:val="StrongEmphasis"/>
                <w:b w:val="false"/>
                <w:lang w:val="uk-UA"/>
              </w:rPr>
              <w:t>Про дозвіл на розробку детального плану частини території міста Біла Церкв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Style w:val="StrongEmphasis"/>
                <w:rFonts w:ascii="Times New Roman" w:hAnsi="Times New Roman" w:cs="Times New Roman"/>
                <w:b w:val="false"/>
                <w:b w:val="false"/>
                <w:sz w:val="24"/>
                <w:szCs w:val="24"/>
                <w:lang w:val="uk-UA"/>
              </w:rPr>
            </w:pPr>
            <w:r>
              <w:rPr/>
            </w:r>
          </w:p>
        </w:tc>
        <w:tc>
          <w:tcPr>
            <w:tcW w:w="8711" w:type="dxa"/>
            <w:tcBorders/>
          </w:tcPr>
          <w:p>
            <w:pPr>
              <w:pStyle w:val="A"/>
              <w:spacing w:before="0" w:after="0"/>
              <w:jc w:val="both"/>
              <w:rPr>
                <w:u w:val="single"/>
                <w:lang w:val="uk-UA"/>
              </w:rPr>
            </w:pPr>
            <w:r>
              <w:rPr>
                <w:lang w:val="uk-UA"/>
              </w:rPr>
              <w:t>Про припинення терміну дії договору про встановлення особистого строкового сервітуту з фізичною особою – підприємцем Вампушец Тетяною Володимир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8711" w:type="dxa"/>
            <w:tcBorders/>
          </w:tcPr>
          <w:p>
            <w:pPr>
              <w:pStyle w:val="A"/>
              <w:spacing w:before="0" w:after="0"/>
              <w:jc w:val="both"/>
              <w:rPr>
                <w:u w:val="single"/>
                <w:lang w:val="uk-UA"/>
              </w:rPr>
            </w:pPr>
            <w:r>
              <w:rPr>
                <w:lang w:val="uk-UA"/>
              </w:rPr>
              <w:t>Про припинення терміну дії договору про встановлення особистого строкового сервітуту з фізичною особою – підприємцем Гвоздовою Людмилою Аркадії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8711" w:type="dxa"/>
            <w:tcBorders/>
          </w:tcPr>
          <w:p>
            <w:pPr>
              <w:pStyle w:val="A"/>
              <w:spacing w:before="0" w:after="0"/>
              <w:jc w:val="both"/>
              <w:rPr>
                <w:u w:val="single"/>
                <w:lang w:val="uk-UA"/>
              </w:rPr>
            </w:pPr>
            <w:r>
              <w:rPr>
                <w:lang w:val="uk-UA"/>
              </w:rPr>
              <w:t>Про укладення договору про встановлення особистого строкового сервітуту з фізичною особою-підприємцем Лимарєвим Кирилом Анатолійовиче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8711" w:type="dxa"/>
            <w:tcBorders/>
          </w:tcPr>
          <w:p>
            <w:pPr>
              <w:pStyle w:val="A"/>
              <w:spacing w:before="0" w:after="0"/>
              <w:jc w:val="both"/>
              <w:rPr>
                <w:u w:val="single"/>
                <w:lang w:val="uk-UA"/>
              </w:rPr>
            </w:pPr>
            <w:r>
              <w:rPr>
                <w:lang w:val="uk-UA"/>
              </w:rPr>
              <w:t>Про припинення терміну дії договору оренди землі від 20 листопада 2013 року № 95 приватному підприємству «Інтер Плюс»</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8711" w:type="dxa"/>
            <w:tcBorders/>
          </w:tcPr>
          <w:p>
            <w:pPr>
              <w:pStyle w:val="A"/>
              <w:spacing w:before="0" w:after="0"/>
              <w:jc w:val="both"/>
              <w:rPr>
                <w:u w:val="single"/>
                <w:lang w:val="uk-UA"/>
              </w:rPr>
            </w:pPr>
            <w:r>
              <w:rPr>
                <w:lang w:val="uk-UA"/>
              </w:rPr>
              <w:t>Про припинення терміну дії договору оренди землі приватному підприємству «Інтер Плюс» від 08 вересня 2015 року № 41</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фізичній особі – підприємцю Лебединцеву Олегу Олександ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від 26 червня 2012 року № 70 фізичній особі – підприємцю Родіонову Дмитру Володими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ередачу земельної ділянки комунальної власності в оренду фізичній особі-підприємцю Родіоновій Ларисі Миколаївні за адресою: вулиця Леваневського,47/1 площею 0,0143 га кадастровий номер: 3210300000:07:002:0061</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від 19 березня 2012 року № 36 фізичній особі – підприємцю Родіонову Дмитру Володими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ередачу земельної ділянки комунальної власності в оренду фізичній особі-підприємцю Родіоновій Ларисі Миколаївні за адресою: вулиця Леваневського,47/1 площею 0,0288 га Кадастровий номер: 3210300000:07:002:0004</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від 25 грудня 2013 року № 134 фізичній особі – підприємцю Терещенко Світлані Володими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від 25 грудня 2013 року № 135 фізичній особі – підприємцю Терещенко Світлані Володими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фізичній особі – підприємцю Ястреб Ользі Степан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ередачу земельної ділянки комунальної власності в оренду фізичній особі - підприємцю Ястреб Ользі Степан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з фізичною особою – підприємцем Єлькіним Сергієм Вікторовиче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про встановлення особистого строкового сервітуту з товариством з обмеженою відповідальністю «Кегичівське»</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з фізичною особою – підприємцем Кононовою Вірою Іван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Степенку Павлу Геннаді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з фізичною особою – підприємцем Косовською Вікторією Сергії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Шевченко Тетяні Іван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від 02 грудня 2011 року № 372 з фізичною особою – підприємцем Решетовою Ольгою Констянтин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від 02 грудня 2011 року № 373 з фізичною особою – підприємцем Решетовою Ольгою Констянтин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з фізичною особою – підприємцем Смірновою Людмилою Петр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Дригало Людмилі Борис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БІЛОЦЕРКІВСЬКИЙ ЗАВОД ПРЕПАРАТИВНИХ ФОР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й із землеустрою щодо встановлення (відновлення) меж земельної ділянки в натурі (на місцевості) приватному підприємству «ІСКР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обслуговуючому гаражному кооперативу «Надія-3»</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Пащенку Сергію Микола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Руссу Олександру Микола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й із землеустрою щодо встановлення (відновлення) меж земельної ділянки в натурі (на місцевості) товариству з обмеженою відповідальністю «ТРАВЕНЬ 21»</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Омельяненку Миколі Як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АГРО-ГОРИЗОНТИ»</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Герасімовичу Ігорю Юрійовичу по вулиці Митрофанова, в районі житлового будинку № 2</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Герасімовичу Ігорю Юрі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Захаренко Людмилі Володими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аражно-будівельному кооперативу «ІСКР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Лакізі Галині Пет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ОРІЯ ЛТД»</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Пономаренку Андрію Анатолі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СПЛІТ»</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фірма «ЮС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Білецькому Юрію Пет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товариству з обмеженою відповідальністю «ГОР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публічному акціонерному товариству «Білоцерківська книжкова фабрик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Крохмаленку Олександру Олександ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приватному підприємству «МЕДЕЯ»</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приватному підприємству «ТРИАН-ПРИВАТ»</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гаражному кооперативу «ЧАЙК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фізичній особі – підприємцю Килимистому Сергію Микола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ТОВАРИСТВУ З ОБМЕЖЕНОЮ ВІДПОВІДАЛЬНІСТЮ «ГРАНТРАНС»</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фізичній особі-підприємцю Дорошу Василю Данил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ТОВАРИСТВУ З ОБМЕЖЕНОЮ ВІДПОВІДАЛЬНІСТЮ «НЕОН-НТ»</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аражному кооперативу «Металіст»</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ОБ'ЄДНАННЮ  СПІВВЛАСНИКІВ БАГАТОКВАРТИРНОГО БУДИНКУ «ЦЕНТР 1/11»</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Об'єднанню співвласників багатоквартирного будинку «Бульвар Княгині Ольги,15»</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постійне користування Комунальному закладу Білоцерківської міської ради міський центр первинної медико-санітарної допомоги №2</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оведення робіт з експертно грошової оцінки земельної ділянки,  яка знаходиться в користуванні фізичної особи – підприємця Терещенко Світлани Володимирівни</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оведення робіт з експертно грошової оцінки земельної ділянки,  яка знаходиться в користуванні фізичної особи – підприємця Тихоступ Оксани Петрівни</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оведення робіт з експертно грошової оцінки земельної ділянки,  яка знаходиться в користуванні приватного підприємства «Тріад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оведення робіт з експертної грошової оцінки земельної ділянки, яка знаходиться в користуванні фізичної особи – підприємця Паюнової Наталії Іванівни</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поділу земельної ділянки приватному підприємству «ВітаМед+»</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ередачу земельної ділянки комунальної власності в оренду фізичній особі-підприємцю Ярошенку Віталію Іван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приватному підприємству «АГРОЦЕНТР»</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товариству з обмеженою відповідальністю фірма «Готель «Київ»</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підприємцю Дядюрі Оксані Микола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МАЛОМУ ПІДПРИЄМСТВУ «ЕКОРОС»</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приватному малому підприємству «Екран»</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товариству з обмеженою відповідальністю «АРХІТЕКТУРНО-ВИРОБНИЧА МАЙСТЕРНЯ «КАСКАД»»</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підприємцю Клочку Тарасу Микола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від 21 березня 2012 року № 39 приватному підприємству «КОРАЛ»</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від 21 березня 2012 року № 40 приватному підприємству «КОРАЛ»</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від 21 березня 2012 року № 41 приватному підприємству «КОРАЛ»</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від 21 березня 2012 року № 42 приватному підприємству «КОРАЛ»</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підприємцю Мазуревич Марії Вікто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підприємцю Паламарчуку Ігорю Микола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підприємцю Пєтуховій Ользі Микола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колективному підприємству «Білоцерківбуд» та фізичній особі – підприємцю Решотці Тетяні Олександ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підприємцю Слободянюк Аллі Іван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підприємцю Тараєвій Наталії Валентин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підприємцю Ткаченку Віталію Михайл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від 15 квітня 2014 року № 59 фізичній особі-підприємцю Цисарському Володимиру Дмит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від 15 квітня 2014 року № 60 фізичній особі-підприємцю Цисарському Володимиру Дмит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 – підприємцю Бєкєтовій Олені Олексі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від 28 квітня 2012 року № 58 товариству з обмеженою відповідальністю науково-виробниче підприємство «БІЛОЦЕРКІВМАЗ»</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від 10 квітня 2012 року № 55 товариству з обмеженою відповідальністю науково-виробниче підприємство «БІЛОЦЕРКІВМАЗ»</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 – підприємцю Брацлавському Анатолію Олексі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 – підприємцю Дуліну Михайлу Олександ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 – підприємцю Захаренко Галині Микола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 – підприємцю Лимаренко Оксані Микола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Товариству з обмеженою відповідальністю «ТОРГОВИЙ ДІМ «МЕТАН ПЛЮС»</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 – підприємцю Радченко Ірині Сергі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приватному підприємству «РОСЬ ТЕЛЕКО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товариству з обмеженою відповідальністю «РОТОЦЬКЕ БЦК»</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 – підприємцю Рудніцькому Віктору Андрі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 – підприємцю Скидан Світлані Вікто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оновлення договору оренди землі фізичній особі – підприємцю Щасливому Сергію Володими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Базак Людмилою Олександр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Дейнекою Вірою Олександрівною за адресою: бульвар Михайла Грушевського, 46 приміщення    № 142 площею 0,0023 г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Дейнекою Вірою Олександрівною за адресою: бульвар Михайла Грушевського,46 приміщення № 142 площею 0,0009 г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Козловським Григорієм Геннадійовиче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Литвиненком Вадимом Сергійовиче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Щербіним Олександром Васильовичем, з фізичною особою підприємцем  Поздняковою Інною Валентин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Гриценко Таїсією Іван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Корчєновою Ольгою Миколаї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Малішенко Світланою Васил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Мащенко Тамарою Олександр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Мельник Олесею Григорівною</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color w:val="FF0000"/>
                <w:lang w:val="uk-UA"/>
              </w:rPr>
            </w:pPr>
            <w:r>
              <w:rPr>
                <w:lang w:val="uk-UA"/>
              </w:rPr>
              <w:t>Про укладення договору про встановлення особистого строкового сервітуту з фізичною особою-підприємцем Ряпаловою Людмилою Матвіївною за адресою: бульвар Олександрійський, в районі «Укрсоцбанк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Ряпаловою Людмилою Матвіївною за адресою: вулиця Некрасова, в районі житлового будинку № 47/1 по вулиці Леваневського</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Ряпаловою Людмилою Матвіївною за адресою: бульвар Княгині Ольги, в районі аптеки № 276</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Ряпаловою Людмилою Матвіївною за адресою: провулок Князя Володимира, на перехресті з вулицею Шевченка</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підприємцем Ряпаловою Людмилою Матвіївною за адресою: вулиця Леваневського, в районі житлового будинку № 46</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Скасувати підпункт 12.2 пункту 12 рішення міської ради від 08 вересня 2016 року № 258-15-VІI «Про оформлення правовстановлюючих документів на земельні ділянки громадяна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ередачу земельної ділянки у власність фізичній особі Ковальову Дмитру Валері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ипинення терміну дії договору оренди землі з фізичною особою Ковалем Олександром Віталійовиче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Ковалем Олександром Віталійовиче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внесення змін в рішення міської ради від 05 травня 2016 року № 133-10-VII «Про оформлення правовстановлюючих документів на земельні ділянки громадяна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Вострецовій Ользі Вікто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оформлення правовстановлюючих документів на земельні ділянки громадяна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Донцю Дмитрію Анатолі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Зубко Валентині Пет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фізичним особам Кучеренку Степану Мусійовичу та  Кучеренко Ользі Михайл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Сидоренко Людмилі Васил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комунальної власності у власність фізичній особі Гнедко Любові Іван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комунальної власності у власність фізичній особі Гудзікевичу Сергію Володими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комунальної власності у власність фізичній особі Іванчуку Трохиму Василь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комунальної власності у власність фізичній особі Ульку Артему Едуард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комунальної власності у власність фізичній особі Мироненко Лідії Наза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комунальної власності у власність фізичній особі Міщенко Ірині Вікто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комунальної власності у власність фізичній особі Ольховій Надії Аркаді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фізичній особі Лановенку Віталію Іго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фізичній особі Луцишину Михайлу Володими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фізичній особі Лялюшку Дмитру Марк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надання дозволу на розроблення технічної документацій щодо встановлення (відновлення) меж земельної ділянки в натурі (на місцевості) фізичній особі Губрію Руслану Олександ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фізичній особі Бурківській Галині Васил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Приймаку Анатолію Леонід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Гнатюк Ользі Вікто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им особам Домашкевичу Андрію Анатолійовичу та Домашкевич Ірині Анатолі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Дударець Аллі Анатолі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Євмещенко Людмилі Володими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Карунасу Миколі Мирон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Коломійцю Максиму Віктор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Максименко Оксані Іван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Мороз Галині Іван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Новохацькому Євгену Василь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им особам Савицькій Світлані Михайлівні Савицькому Анатолію Володимировичу, Савицькому</w:t>
            </w:r>
            <w:r>
              <w:rPr>
                <w:color w:val="FF00FF"/>
                <w:lang w:val="uk-UA"/>
              </w:rPr>
              <w:t xml:space="preserve"> </w:t>
            </w:r>
            <w:r>
              <w:rPr>
                <w:lang w:val="uk-UA"/>
              </w:rPr>
              <w:t>Володимиру Анатолійовичу та Савицькій Ользі Анатолі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Солоду Ігорю Геннаді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color w:val="FF0000"/>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Тутік Ірині Петрі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Ченчику Миколі Борис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Чечевіну Сергію Миколай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фізичній особі Шаркун Людмилі Олексіївні</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ередачу земельної ділянки у власність фізичній особі Гаврилюку Анатолію Павловичу</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Коноваловим Юрієм Миколайовичем</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розгляд клопотання фізичної особи Швеця Олександра Олеговича щодо виділення земельної ділянки та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w:t>
            </w:r>
          </w:p>
        </w:tc>
      </w:tr>
      <w:tr>
        <w:trPr/>
        <w:tc>
          <w:tcPr>
            <w:tcW w:w="649" w:type="dxa"/>
            <w:tcBorders/>
          </w:tcPr>
          <w:p>
            <w:pPr>
              <w:pStyle w:val="Normal"/>
              <w:numPr>
                <w:ilvl w:val="0"/>
                <w:numId w:val="1"/>
              </w:numPr>
              <w:tabs>
                <w:tab w:val="clear" w:pos="708"/>
                <w:tab w:val="left" w:pos="792"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11" w:type="dxa"/>
            <w:tcBorders/>
          </w:tcPr>
          <w:p>
            <w:pPr>
              <w:pStyle w:val="A"/>
              <w:spacing w:before="0" w:after="0"/>
              <w:jc w:val="both"/>
              <w:rPr>
                <w:lang w:val="uk-UA"/>
              </w:rPr>
            </w:pPr>
            <w:r>
              <w:rPr>
                <w:lang w:val="uk-UA"/>
              </w:rPr>
              <w:t>Про проведення інвентаризації території міста Біла Церква</w:t>
            </w:r>
          </w:p>
        </w:tc>
      </w:tr>
      <w:tr>
        <w:trPr>
          <w:trHeight w:val="189" w:hRule="atLeast"/>
        </w:trPr>
        <w:tc>
          <w:tcPr>
            <w:tcW w:w="936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зн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міського голови                                                                                                Б.М. Сму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851" w:gutter="0" w:header="709" w:top="899"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080770</wp:posOffset>
              </wp:positionH>
              <wp:positionV relativeFrom="paragraph">
                <wp:posOffset>-109220</wp:posOffset>
              </wp:positionV>
              <wp:extent cx="5939790" cy="34480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344805"/>
                      </a:xfrm>
                      <a:prstGeom prst="rect"/>
                      <a:solidFill>
                        <a:srgbClr val="FFFFFF">
                          <a:alpha val="0"/>
                        </a:srgbClr>
                      </a:solidFill>
                    </wps:spPr>
                    <wps:txbx>
                      <w:txbxContent>
                        <w:p>
                          <w:pPr>
                            <w:pStyle w:val="Header"/>
                            <w:rPr>
                              <w:rStyle w:val="PageNumber"/>
                            </w:rPr>
                          </w:pPr>
                          <w:r>
                            <w:rPr/>
                          </w:r>
                        </w:p>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15pt;mso-wrap-distance-left:0pt;mso-wrap-distance-right:0pt;mso-wrap-distance-top:0pt;mso-wrap-distance-bottom:0pt;margin-top:-8.6pt;mso-position-vertical-relative:text;margin-left:85.1pt;mso-position-horizontal-relative:page">
              <v:fill opacity="0f"/>
              <v:textbox inset="0in,0in,0in,0in">
                <w:txbxContent>
                  <w:p>
                    <w:pPr>
                      <w:pStyle w:val="Header"/>
                      <w:rPr>
                        <w:rStyle w:val="PageNumber"/>
                      </w:rPr>
                    </w:pPr>
                    <w:r>
                      <w:rPr/>
                    </w:r>
                  </w:p>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16">
    <w:name w:val=" Знак Знак"/>
    <w:qFormat/>
    <w:rPr>
      <w:sz w:val="24"/>
      <w:szCs w:val="24"/>
      <w:lang w:val="uk-UA"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ru-RU"/>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eastAsia="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48:00Z</dcterms:created>
  <dc:creator>MIS_BCER2</dc:creator>
  <dc:description/>
  <cp:keywords/>
  <dc:language>en-US</dc:language>
  <cp:lastModifiedBy>МВК-3</cp:lastModifiedBy>
  <cp:lastPrinted>2017-05-15T15:32:00Z</cp:lastPrinted>
  <dcterms:modified xsi:type="dcterms:W3CDTF">2017-05-15T12:48:00Z</dcterms:modified>
  <cp:revision>2</cp:revision>
  <dc:subject/>
  <dc:title/>
</cp:coreProperties>
</file>