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467163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 12 червня  2017 р.                                                                                              № 2-09-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скликання пленарного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ачергової тридцять третьої сес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ої міської ради VII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ч. 8 ст. 59 та ч. 4, 5, 10 ст. 46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икати пленарне засідання позачергової тридцять третьої сесії Білоцерківської міської ради VII скликання 13 червня 2017 року о 09 год у великій залі міської ради                                                      (вул. Ярослава Мудрого, 15) з порядком денни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11"/>
      </w:tblGrid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0"/>
                <w:lang w:eastAsia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uk-UA"/>
                </w:rPr>
                <w:t>Про внесення змін та доповнень до рішення міської ради від 22 грудня 2016р.                       № 386-22-VІІ «Про бюджет м.Біла Церква на 2017 рік» </w:t>
              </w:r>
            </w:hyperlink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 внесення змін до Програми розробки містобудівної документації для використання територіальною громадою м. Біла Церква на період 2015-2019 рр., затвердженої рішенням міської ради від 31 березня 2015 р. № 1444-7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VI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 внесення змін та доповнення до рішення міської ради від 26 травня 2016 року № 164-1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«Про надання згоди на безоплатне прийняття у комунальну власність територіальної громади міста Білої Церкви із спільної власності територіальних громад сіл, селищ, міст Київської області нерухомого майна, що знаходиться за адресою: Київська область, м. Біла Церква, вул. Гризодубової, 84а, яке знаходиться в оперативному управлінні Київського обласного комунального позашкільного навчального закладу «Мала академія наук учнівської молоді»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 внесення змін до Положення про громадський бюджет (бюджет участі) м. Біла Церква</w:t>
            </w:r>
          </w:p>
        </w:tc>
      </w:tr>
      <w:tr>
        <w:trPr>
          <w:trHeight w:val="189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ізн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Times New Roman"/>
      <w:sz w:val="20"/>
      <w:szCs w:val="20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c-rada.gov.ua/sites/default/files/2017/170608_698.zi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38:00Z</dcterms:created>
  <dc:creator>БЦ09</dc:creator>
  <dc:description/>
  <cp:keywords/>
  <dc:language>en-US</dc:language>
  <cp:lastModifiedBy>МВК-3</cp:lastModifiedBy>
  <dcterms:modified xsi:type="dcterms:W3CDTF">2017-06-12T12:38:00Z</dcterms:modified>
  <cp:revision>2</cp:revision>
  <dc:subject/>
  <dc:title/>
</cp:coreProperties>
</file>