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3906419" r:id="rId2"/>
        </w:objec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   16 червня  2017 р.                                                                                              № 2-09-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дцять четвертої сесії Білоцерк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VII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икати пленарне засідання тридцять четвертої сесії Білоцерківської міської ради VII скликання 29 червня 2017 року о 10 год. у великій залі міської ради                                                      (вул. Ярослава Мудрого, 15) з порядком денн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618"/>
      </w:tblGrid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віт керуючого справами виконавчого комітету міської ради Свірського М.С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несення змін до Програми запобігання злочинності «Безпечне місто Біла Церква» (СМАРТ-СІТІ: Безпека) на 2016-2018 роки, затвердженої рішенням міської ради від 01 грудня 2016 року  № 380-20-</w:t>
            </w:r>
            <w:r>
              <w:rPr>
                <w:sz w:val="22"/>
                <w:szCs w:val="22"/>
                <w:lang w:val="en-US"/>
              </w:rPr>
              <w:t>VII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Статуту комунального підприємства Білоцерківської міської ради «Тролейбусне управління» шляхом викладення його у новій редакції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поділ залишку коштів цільового фонду Білоцерківської міської ради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иведення (виключення) майна зі складу об’єкта концесії та укладення додаткової угоди до концесійного договору від 25 березня 2013 року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до складу об’єкта концесії майна та укладення додаткової угоди до концесійного договору від 25 березня 2013 року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згоди на безоплатне прийняття у комунальну власність територіальної громади міста Білої Церкви від громадянки Гнатюк Надії Степанівни майна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продаж автотранспортних засобів, які перебувають на балансі комунального підприємства Білоцерківської міської ради «Тролейбусне управління»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няття з балансу комунального підприємства Білоцерківської міської ради «Білоцерківводоканал» нерухомого майна, розташованого за адресою: Київська область, Білоцерківський район, село Глибочка, вулиця Сіркова, 36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ереліку об'єктів міської комунальної власності до приватизації шляхом викупу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об’єкта міської комунальної власності до приватизації шляхом продажу на аукціоні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ереліку об'єктів міської комунальної власності до приватизації шляхом продажу на аукціоні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пільг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Програми реалізації громадського бюджету (бюджету участі) у м. Біла Церква на 2017-2020 роки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Статуту Будинку урочистих подій шляхом викладення його у новій редак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tbl>
      <w:tblPr>
        <w:tblW w:w="495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618"/>
      </w:tblGrid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деякі питання діяльності Білоцерківського міськ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місцевих податків і зборів у м. Білій Церкві на 2018 рік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створення Рад розвитку мікрорайонів у місті Біла Церква Київської області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рядок надання пільгової плати за оренду нежитлових приміщень комунальної власності територіальної громади м. Біла Церква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комплексної Програми підтримки діяльності Філії - Центральна дитячо-юнацька навчально-спортивна база «Трудові резерви» в м.Біла Церква Київської області ЦСК КФВС МОН України на 2017 рік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міської цільової програми «Цукровий діабет на 2017 рік»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hyperlink r:id="rId4">
              <w:r>
                <w:rPr>
                  <w:rStyle w:val="InternetLink"/>
                  <w:lang w:val="uk-UA"/>
                </w:rPr>
                <w:t>Про перейменування Білоцерківської загальноосвітньої школи І — III ступенів №7 Білоцерківської міської ради Київської області</w:t>
              </w:r>
            </w:hyperlink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  <w:lang w:val="uk-UA"/>
                </w:rPr>
                <w:t>Про перейменування вулиці</w:t>
              </w:r>
            </w:hyperlink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lang w:val="uk-UA"/>
                </w:rPr>
                <w:t>Про внесення змін до рішення Білоцерківської міської ради від 18 лютого 2016 року № 81-07-VII «Про перейменування вулиць та інших поіменованих об'єктів м. Біла Церква»</w:t>
              </w:r>
            </w:hyperlink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охорони та захисту тваринного світу, регулювання чисельності безпритульних тварин гуманними методами в м. Біла Церква на 2017-2021 роки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капітального ремонту багатоквартирних житлових будинків міста Біла Церква на 2017-2018 роки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точних індивідуальних технологічний нормативів використання питної води для ТОВ «БІЛОЦЕРКІВВОДА»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створення постійно діючої міжвідомчої комісії для розгляду питань щодо відключення споживачів від мереж ЦО і ГВП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Білоцерківської міської програми удосконалення та розвитку системи централізованого оповіщення і зв’язку міста Білої Церкви Київської області на друге півріччя 2017 - 2018 роки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Класифікатора рекомендованих типових конструкцій для розміщення зовнішньої реклами в м. Біла Церква, затвердженого рішенням Білоцерківської міської ради «Про затвердження Концепції розміщення зовнішньої реклами в м. Біла Церква» від 23 березня 2017 року  № 554-28-VII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ипинення терміну дії договору оренди землі фізичній особі – підприємцю Кириченку Андрію Віталійовичу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Косінською Іриною Петрівною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оренди землі з фізичною особою-підприємцем Дригало Людмилою Борисівною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комунальної власності в оренду фізичній особі - підприємцю Красовському Сергію Сергійовичу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оренди землі з фізичною особою-підприємцем Сердюком Миколою Івановичем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Демчуком Олександром Васильовичем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оренди землі з фізичною особою-підприємцем Іваненком Юрієм Володимировичем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Про припинення терміну дії договору оренди землі від 17 листопада 2015 року                № 118 з фізичною особою-підприємцем Шматковим Олександром Миколайовичем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618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Про припинення терміну дії договору оренди землі від 17 листопада 2015 року               № 119 з фізичною особою-підприємцем Шматковим Олександром Миколайовиче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</w:p>
    <w:tbl>
      <w:tblPr>
        <w:tblW w:w="4950" w:type="pct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638"/>
        <w:gridCol w:w="8555"/>
      </w:tblGrid>
      <w:tr>
        <w:trPr/>
        <w:tc>
          <w:tcPr>
            <w:tcW w:w="6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оренди землі від 17 жовтня 2006 року  фізичній особі – підприємцю Марушевській Раїсі Іванівні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оренди землі товариству з обмеженою відповідальністю «ЛОГОС-ЮГ»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комунальної власності в оренду ТОВАРИСТВУ З ОБМЕЖЕНОЮ ВІДПОВІДАЛЬНІСТЮ «ЛОГОС-2016»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оренди землі від 17 травня 2013 року № 36 Фізичній особі-підприємцю Шевченко Тетяні Іванівні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про встановлення особистого строкового сервітуту з фізичною особою – підприємцем Шевченко Тетяною Іванівною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комунальної власності в оренду фізичній особі – підприємцю Юрченку Ярославу Петровичу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про встановлення особистого строкового сервітуту з фізичною особою – підприємцем Михайленком Анатолієм  Миколайовичем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Черновою Оксаною Миколаївною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про встановлення особистого строкового сервітуту з Публічним акціонерним товариством «ХДІ Страхування» та фізичною особою Олійником Юрієм Михайловичем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громадянином Олійником Юрієм Михайловичем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08 вересня 2016 року № 247-15-VII «Про надання дозволів на розроблення проектів землеустрою щодо відведення земельних ділянок в оренду»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29 вересня 2016 року № 273-17-VII «Про надання дозволів на розроблення проектів землеустрою щодо відведення земельних ділянок в оренду»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01 грудня 2016 року № 361-20 –VII «Про надання дозволів на розроблення проектів землеустрою щодо відведення земельних ділянок в оренду»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08 вересня 2016 року № 249-15-VII «Про надання дозволів на розроблення проектів землеустрою щодо відведення земельних ділянок у власність»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01 грудня 2016 року № 364-20-VII «Про надання дозволів на розроблення проектів землеустрою щодо відведення земельних ділянок у власність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18 грудня 2014 року № 1356-67-VI «Про оформлення правовстановлюючих документів на земельні ділянки громадянам»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24 вересня 2015 року № 1569-79-VI «Про оформлення правовстановлюючих документів на земельні ділянки громадянам»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27 квітня 2017 року №720-30-VII «Про поновлення договору оренди землі фізичній особі – підприємцю Осауленко Ірині Степанівні»</w:t>
            </w:r>
          </w:p>
        </w:tc>
      </w:tr>
      <w:tr>
        <w:trPr/>
        <w:tc>
          <w:tcPr>
            <w:tcW w:w="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  <w:tcMar>
              <w:left w:w="108" w:type="dxa"/>
              <w:right w:w="108" w:type="dxa"/>
            </w:tcMar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25 квітня 2013 року № 951-41-VI  «Про  оформлення правовстановлюючих документів  на земельні ділянки юридичним особам та фізичним особам -  підприємцям»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>4</w:t>
      </w:r>
    </w:p>
    <w:tbl>
      <w:tblPr>
        <w:tblW w:w="4950" w:type="pct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555"/>
      </w:tblGrid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27 березня 2017 року № 631-28-VII  «Про укладення договору про встановлення особистого строкового сервітуту з фізичною особою – підприємцем Гончаровою Іриною Іванівною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27 квітня 2017 року № 709-30-VII «Про поновлення договору оренди землі» ПРИВАТНОМУ АКЦІОНЕРНОМУ ТОВАРИСТВУ «РОСАВА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30 червня 2016 року № 205-12-VII «Про надання дозволу на розроблення технічної документації щодо встановлення (відновлення) меж земельної ділянки в натурі (на місцевості)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рішення міської ради «Про затвердження технічної документації із землеустрою щодо інвентаризації земель комунальної власності для будівництва і обслуговування будівель органів державної влади та місцевого самоврядування» від 27 квітня 2017 року №676-30-VII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приватному підприємству «К-А-Н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приватному підприємству аптека «Белафарм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малому приватному підприємству «ЛАД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фізичній особі – підприємцю Болваневич Світлані Андрії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САДІВНИЦЬКОМУ ТОВАРИСТВУ «АЗБЕСТ-1» ГРОМАДСЬКОЇ ОРГАНІЗАЦІЇ БІЛОЦЕРКІВСЬКОЇ МІСЬКОЇ СПІЛКИ ТОВАРИСТВА САДІВНИКІВ І ОГОРОДНИКІВ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Об’єднанню співвласників багатоквартирного будинку «Труд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фізичній особі – підприємцю Рудніцькому Віктору Андрій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фізичній особі – підприємцю Бреденку Сергію Сергій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ПРИВАТНОМУ ПІДПРИЄМСТВУ «БІЛОЦЕРКІВСЬКИЙ ЗАВОД «МЕТАЛІСТ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в оренду ТОВАРИСТВУ З ОБМЕЖЕНОЮ ВІДПОВІДАЛЬНІСТЮ «ДЕРЖ-БУД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в оренду приватному підприємству «Яро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4950" w:type="pct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555"/>
      </w:tblGrid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в оренду фізичній особі – підприємцю Горобинській Людмилі Сергії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в оренду фізичній особі – підприємцю Борозенець Віті Леонід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в оренду фізичній особі – підприємцю Новаку Валерію Петр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в оренду фізичній особі – підприємцю Лиценко Галині Володимир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в оренду товариству з обмеженою відповідальністю «АТ Механіка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аражному кооперативу «ЧАЙКА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 ділянки та передачу земельної ділянки комунальної власності в оренду фізичній особі – підприємцю Давиденко Ірині Володимир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комунальної власності в оренду Комунальному підприємству  Білоцерківської міської ради житлово-експлуційній конторі №7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в оренду громадянину Мельниченку Ігорю Анатолій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комунальної власності в оренду фізичній особі – підприємцю Пахну Анатолію Віталій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комунальної власності в оренду фізичній особі – підприємцю Килимистому Сергію Миколай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комунальної власності в оренду ПУБЛІЧНОМУ АКЦІОНЕРНОМУ ТОВАРИСТВУ «ЛЕГБАНК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комунальної власності у власність об'єднанню співвласників багатоквартирного будинку «ЯВІР-22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комунальної власності у власність  ГАРАЖНОМУ  КООПЕРАТИВУ «НОВОСЕЛЕЦЬ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комунальної власності у власність об'єднанню співвласників багатоквартирного будинку «Сонячне-2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4950" w:type="pct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555"/>
      </w:tblGrid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комунальної власності в постійне користування Комунальному підприємству Білоцерківської міської ради «Білоцерківський міський парк культури та відпочинку імені Т.Г. Шевченка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Про надання дозволу на  розроблення технічної документації із землеустрою щодо поділу земельної ділянки Товариству з обмеженою відповідальністю «УКРАЇНСЬКА ІНВЕСТИЦІЙНА КОМПАНІЯ «УКРЖИТЛОІНВЕСТ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 розроблення технічної документації із землеустрою щодо поділу земельної ділянки по бульвару Олександрійський 58 –В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 розроблення технічної документації із землеустрою щодо поділу земельної ділянки комунальної власності товариству з обмеженою відповідальністю «ДСЛ Компанія», товариству з обмеженою відповідальністю «ІТО-ПРОДАКШН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комунальної власності в оренду ПРИВАТНОМУ АКЦІОНЕРНОМУ ТОВАРИСТВУ «ХІМЧИСТКА» та фізичній особі – підприємцю Губрію Руслану Олекёсандр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комунальної власності в оренду ПРИВАТНОМУ АКЦІОНЕРНОМУ ТОВАРИСТВУ «ХІМЧИСТКА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комунальної власності в оренду фізичній особі - підприємцю Ковальовій Олені Миколаї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Фірсовою Юлією Валеріївною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Ковбасюк Людмилою Янисівною та фізичною особою-підприємцем Ковбасюком Володимиром  Петровичем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Трубніковим Сергієм Васильовичем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Янішевською Іриною Вікторівною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Костиною Романом  Івановичем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Денисенком Ігорем Олександровичем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Галянт Оксаною Олексіївною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Музальовим Олегом Олександровичем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Приватним підприємством  «ГОРИЗОНТ» за адресою: вулиця Леваневського, в районі житлового будинку №59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Приватним підприємством  «ГОРИЗОНТ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ПРИВАТНИМ ПІДПРИЄМСТВОМ «ТАНДЕМ-БЦ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Товариством з обмеженою відповідальністю  «Соло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Крижешевською Світланою Олександрівною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Кабулою Сергієм Валерійовичем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4950" w:type="pct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555"/>
      </w:tblGrid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Сахань Наталією Володимирівною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Стамбуляком Святославом Івановичем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Товариством з обмеженою відповідальністю  виробничо-комерційною фірмою «АНІРА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Доленком Євгенієм Вікторовичем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Даниленко Світланою Миколаївною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Усенком Олександром Івановичем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Бурківською Наталією Вячеславівною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Личаком Андрієм Миколайовичем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Тараєвою Наталією Валентинівною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Караман Мирославою В`ячеславівною,  за адресою: вулиця Героїв Крут, в районі  житлового будинку №45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Караман Мирославою В`ячеславівною, за адресою: вулиця Леваневського, в районі  житлового будинку №36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Закурнаєвою Валентиною Анатоліївною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фізичною особою-підприємцем Поліщуком Олександром Петровичем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ТОВАРИСТВОМ З ОБМЕЖЕНОЮ ВІДПОВІДАЛЬНІСТЮ «КИЇВОБЛПРЕСА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ТОВАРИСТВУ З ОБМЕЖЕНОЮ ВІДПОВІДАЛЬНІСТЮ «АВТОПРОМХІМ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фізичній особі-підприємцю Журавльовій Ларисі Михайл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фізичній особі-підприємцю Дяченку Володимиру Ісак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фізичній особі-підприємцю Ходаківській  Галині Григор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від 22 травня 2012 року № 62 фізичній особі-підприємцю Мілоновій Тетяні Олександр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від 22 травня 2012 року №64 фізичній особі-підприємцю Мілоновій Тетяні Олександр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від 22 травня 2012 року №63 фізичній особі-підприємцю Мілоновій Тетяні Олександр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фізичній особі-підприємцю Братасюку Анатолію Борис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фізичній особі-підприємцю Стогній Юлії Володимирів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4950" w:type="pct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555"/>
      </w:tblGrid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фізичній особі-підприємцю Грищук Лідії Олександр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фізичній особі-підприємцю Шевченко Тетяні Володимир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новлення договору оренди землі Товариству з обмеженою відповідальністю «ЗАВОД ПАКУВАЛЬНОГО ОБЛАДНАННЯ «ТЕРМО-ПАК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згоди на передачу орендованої земельної ділянки в суборенд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робіт з експертної грошової оцінки земельної ділянки, яка знаходиться в користуванні фізичної особи – підприємця Терещенко Світлани Володимирівни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товариству з обмеженою відповідальністю «АГРО-ГОРИЗОНТИ»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терміну дії договору оренди землі з громадянкою  Скляренко Раїсою Іванівною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ці Омельченко Світлані Олександр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ину Мазуренку Василю Михайл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ину Коляді Олександру Віктор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ину Коляді Валентину Віктор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в оренду громадянину Коляді Олександру Віктор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громадянці Нікітіній Наталії Сергії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громадянину Жашкевичу Юрію Омелян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 розроблення технічної документації із землеустрою щодо поділу земельної ділянки громадянці Нагусько Інні Михайл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у власність громадянці Коржановій Олександрі Євгенії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емельної ділянки у власність громадянину Пурику Володимиру Василь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у власність громадянину Гаю Юрію Анатолій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проекту землеустрою щодо відведення земельної ділянки в оренду громадянці Зеленій Лілії Миколаї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громадянкою Величко Зінаїдою Миколаївною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кладення договору про встановлення особистого строкового сервітуту з громадянином Величком Дмитром Дмитровичем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власність громадянці Бабуренко Ірині Михайлів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4950" w:type="pct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555"/>
      </w:tblGrid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власність громадянці Костюк Ларисі Петр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власність громадянці Луценко Ользі Тарас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власність громадянці Новачук Галині Олександр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власність громадянину Козловському Олегу Анатолій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власність громадянці Школіній Зінаїді Миколаї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власність громадянину Корнякову Володимиру Василь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власність громадянину Сінгаєвському Андрію Валерій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власність громадянці Сікорі Галині Васил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власність громадянці Гордієнко Тамарі Миколаї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спільну сумісну власність громадянам Дем’янчук  Оксані Олександрівні та Дем’янчуку Володимиру Миколай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спільну сумісну власність громадянам Устименко Світлані Яківні, Мовчану Якову Денис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спільну сумісну власність громадянам Перехрестенку Валерію Івановичу, Дадацькій Богдані Валерії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спільну сумісну власність громадянам Козаку Олександру Аркадійовичу, Євсєєву В'ячеславу Анатолійович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4950" w:type="pct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555"/>
      </w:tblGrid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спільну сумісну власність громадянам Власюку Миколі Михайловичу, Власюк Олені Сергії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спільну сумісну власність громадянам Гавриш Тетяні Григорівні, Гавришу Олексію Анатолійовичу, Трохимчук Вірі Анатоліївні, Тищенко Катерині Леонідівні, Тищенко Яні Олександр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власність громадянину Ковбасюку Олексію Володимир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та передачу земельної ділянки комунальної власності у спільну сумісну власність  громадянам Ральченку Олександру Григоровичу та Ральченко Марії Васил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 та передачу земельної ділянки комунальної власності у власність громадянину Порхуну Володимиру Семен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та передачу земельної ділянки комунальної власності у власність громадянину Скочінському Віктору Анатолій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та передачу земельної ділянки комунальної власності у власність громадянину Тагліну Віталію Михайл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та передачу земельної ділянки комунальної власності у власність громадянці Мельник Галині Степан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орбатюку Олександру Леонід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та передачу земельної ділянки  комунальної власності у власність громадянці Фурдецькій Лідії Аким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 та передачу земельної ділянки комунальної власності у власність громадянину Харченку Володимиру Петровичу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 щодо відведення земельної ділянки приватної власності, цільове призначення якої змінюється громадянці Якимчук Галині Кирилівні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5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Публічному акціонерному товариству по газопостачанню та газифікації «КИЇВОБЛГАЗ»</w:t>
            </w:r>
          </w:p>
        </w:tc>
      </w:tr>
      <w:tr>
        <w:trPr>
          <w:trHeight w:val="189" w:hRule="atLeast"/>
        </w:trPr>
        <w:tc>
          <w:tcPr>
            <w:tcW w:w="92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25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80770</wp:posOffset>
              </wp:positionH>
              <wp:positionV relativeFrom="paragraph">
                <wp:posOffset>-109220</wp:posOffset>
              </wp:positionV>
              <wp:extent cx="5939790" cy="3448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15pt;mso-wrap-distance-left:0pt;mso-wrap-distance-right:0pt;mso-wrap-distance-top:0pt;mso-wrap-distance-bottom:0pt;margin-top:-8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rive.google.com/file/d/0B_2rjYSEYwRIWXcxTzFMOWo1d2M/view?usp=sharing" TargetMode="External"/><Relationship Id="rId5" Type="http://schemas.openxmlformats.org/officeDocument/2006/relationships/hyperlink" Target="https://drive.google.com/file/d/0B_2rjYSEYwRIcWRLVTlfQ1paNTQ/view?usp=sharing" TargetMode="External"/><Relationship Id="rId6" Type="http://schemas.openxmlformats.org/officeDocument/2006/relationships/hyperlink" Target="https://drive.google.com/file/d/0B_2rjYSEYwRIdDdjbURNMlVUYlE/view?usp=sharin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46:00Z</dcterms:created>
  <dc:creator>MIS_BCER2</dc:creator>
  <dc:description/>
  <cp:keywords/>
  <dc:language>en-US</dc:language>
  <cp:lastModifiedBy>МВК-3</cp:lastModifiedBy>
  <cp:lastPrinted>2017-06-15T17:35:00Z</cp:lastPrinted>
  <dcterms:modified xsi:type="dcterms:W3CDTF">2017-06-16T15:36:00Z</dcterms:modified>
  <cp:revision>4</cp:revision>
  <dc:subject/>
  <dc:title/>
</cp:coreProperties>
</file>