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color w:val="000000"/>
          <w:spacing w:val="-1"/>
        </w:rPr>
        <w:t xml:space="preserve">04 травня  2017 р.     </w:t>
      </w:r>
      <w:r>
        <w:rPr>
          <w:color w:val="000000"/>
          <w:spacing w:val="-1"/>
          <w:lang w:val="uk-UA"/>
        </w:rPr>
        <w:t xml:space="preserve">                       </w:t>
      </w:r>
      <w:r>
        <w:rPr>
          <w:color w:val="000000"/>
          <w:spacing w:val="-1"/>
        </w:rPr>
        <w:t xml:space="preserve">  м.Біла Церква                  </w:t>
      </w:r>
      <w:r>
        <w:rPr>
          <w:color w:val="000000"/>
          <w:spacing w:val="-1"/>
          <w:lang w:val="uk-UA"/>
        </w:rPr>
        <w:t xml:space="preserve">        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uk-UA"/>
        </w:rPr>
        <w:t xml:space="preserve">     </w:t>
      </w:r>
      <w:r>
        <w:rPr>
          <w:color w:val="000000"/>
          <w:spacing w:val="-1"/>
        </w:rPr>
        <w:t xml:space="preserve">         №41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Про п</w:t>
      </w:r>
      <w:r>
        <w:rPr>
          <w:lang w:val="uk-UA"/>
        </w:rPr>
        <w:t xml:space="preserve">ризначення відповідальних осіб </w:t>
      </w:r>
    </w:p>
    <w:p>
      <w:pPr>
        <w:pStyle w:val="Normal"/>
        <w:rPr>
          <w:lang w:val="uk-UA"/>
        </w:rPr>
      </w:pPr>
      <w:r>
        <w:rPr>
          <w:lang w:val="uk-UA"/>
        </w:rPr>
        <w:t>в структурних підрозділах міської ради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1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ListParagraph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Відповідно до Закону України «Про місцеве самоврядування в Україні», на виконання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я про громадський бюджет (бюджет участі) м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іла Церква</w:t>
      </w:r>
      <w:r>
        <w:rPr>
          <w:rFonts w:cs="Times New Roman" w:ascii="Times New Roman" w:hAnsi="Times New Roman"/>
          <w:sz w:val="24"/>
          <w:lang w:val="uk-UA"/>
        </w:rPr>
        <w:t xml:space="preserve"> в новій редакції, затвердженого рішенням міської ради від 27 квітня 2017 року №648-30-</w:t>
      </w: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проведення заходів щодо реалізації громадського бюджету (бюджету участі) у місті Біла Церква:</w:t>
      </w:r>
    </w:p>
    <w:p>
      <w:pPr>
        <w:pStyle w:val="ListParagraph1"/>
        <w:spacing w:lineRule="auto" w:line="24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Призначити відповідальних осіб в структурних підрозділах міської ради,  на яких покладено обов’язки щодо проведення оцінки т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аналізу проектів, реалізація яких відбуватиметься за рахунок коштів громадського бюджету (бюджету участі) м. Біла Церква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додатку.</w:t>
      </w:r>
    </w:p>
    <w:p>
      <w:pPr>
        <w:pStyle w:val="ListParagraph1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чальнику відділу інформаційно-комп’ютерного забезпечення роботи міської ради і виконавчого комітету Степурі С.І. 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илюднити дане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офіційному сайті Білоцерківської міської ради  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rada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go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розділі «Громадський бюджет».        </w:t>
      </w:r>
    </w:p>
    <w:p>
      <w:pPr>
        <w:pStyle w:val="ListParagraph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виконанням розпоря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залишаю за собою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Міський голова</w:t>
        <w:tab/>
        <w:tab/>
        <w:tab/>
        <w:tab/>
        <w:t xml:space="preserve">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-330" w:hanging="0"/>
        <w:jc w:val="center"/>
        <w:rPr>
          <w:szCs w:val="22"/>
          <w:lang w:val="uk-UA" w:eastAsia="uk-UA"/>
        </w:rPr>
      </w:pPr>
      <w:r>
        <w:rPr>
          <w:rFonts w:eastAsia="Times New Roman"/>
          <w:szCs w:val="22"/>
          <w:lang w:val="uk-UA" w:eastAsia="uk-UA"/>
        </w:rPr>
        <w:t xml:space="preserve">                                                                                               </w:t>
      </w:r>
    </w:p>
    <w:p>
      <w:pPr>
        <w:pStyle w:val="Normal"/>
        <w:ind w:left="-330" w:hanging="0"/>
        <w:jc w:val="center"/>
        <w:rPr/>
      </w:pPr>
      <w:r>
        <w:rPr>
          <w:rFonts w:eastAsia="Times New Roman"/>
          <w:szCs w:val="22"/>
          <w:lang w:val="uk-UA" w:eastAsia="uk-UA"/>
        </w:rPr>
        <w:t xml:space="preserve">                                                                                                  </w:t>
      </w:r>
      <w:r>
        <w:rPr>
          <w:lang w:val="uk-UA" w:eastAsia="uk-UA"/>
        </w:rPr>
        <w:t>Додаток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  <w:t>до розпорядження міського голови</w:t>
      </w:r>
    </w:p>
    <w:p>
      <w:pPr>
        <w:pStyle w:val="Normal"/>
        <w:jc w:val="center"/>
        <w:rPr>
          <w:lang w:val="uk-UA" w:eastAsia="uk-UA"/>
        </w:rPr>
      </w:pPr>
      <w:r>
        <w:rPr>
          <w:rFonts w:eastAsia="Times New Roman"/>
          <w:lang w:val="uk-UA" w:eastAsia="uk-UA"/>
        </w:rPr>
        <w:t xml:space="preserve">                                                                                                  </w:t>
      </w:r>
      <w:r>
        <w:rPr>
          <w:lang w:val="uk-UA" w:eastAsia="uk-UA"/>
        </w:rPr>
        <w:t>від «___» ___________ 2017 року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 xml:space="preserve">Відповідальні особи структурних підрозділів міської ради, на яких покладено обов’язки 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щодо проведення оцінки та аналізу проектів, реалізація яких відбуватиметься за рахунок коштів громадського бюджету (бюджету участі) м. Біла Церкв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22"/>
        <w:gridCol w:w="3043"/>
        <w:gridCol w:w="1896"/>
        <w:gridCol w:w="19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szCs w:val="22"/>
                <w:lang w:val="uk-UA" w:eastAsia="en-US"/>
              </w:rPr>
              <w:t xml:space="preserve"> </w:t>
            </w:r>
            <w:r>
              <w:rPr>
                <w:szCs w:val="22"/>
                <w:lang w:val="uk-UA" w:eastAsia="en-US"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Структурний підрозді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Поса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ПІ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Контактний телефон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Департамент житлово- комунального господарства 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Заступник директора департаменту – начальник управління благоустрою та екологі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Колотницька Альона Володими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4563)51964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97)605410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В.п. начальника управління житлового господар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Макійчук Руслан Володими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4563)51047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97)8350939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Заступник директора департаменту – начальник управління дорожнього господар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Погасій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Олексій Олег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4563)51047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68)4058443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2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Управління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освіти і науки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Заступник начальника управлі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Баранова Вікторія Анатол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4563)5305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Головний спеціаліст відділу загальної середньої освіт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Ярмак В'ячеслав Миколай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4563)5556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3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Відділ транспорту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та зв'язку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Начальник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 xml:space="preserve">Шевченко Олен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Серг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(04563)9286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діл інформаційних ресурсів та зв’язків з громадськістю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оловний спеціаліст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ав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лена Аркад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5983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96)8004293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5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 економіки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управлінн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арпенко Олена Олександрівн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4003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відділу з питань розвитку підприємництва та інвестицій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Шаповал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лена Микола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390821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7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діл капітального будівництва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відділ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енисова Людмила Болеслав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226l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відувач виробничо-технічного сектор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міль Олександр Володими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226l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8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лужба у справах дітей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служб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исельова Валентина Микола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22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9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Управління містобудування і архітектури міської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.в.о. начальника управлі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архоменко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кторія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икола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591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ади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ловний спеціаліст служби містобудівного кадастр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Шпак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алина Серг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5918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0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у справах сім'ї  та молоді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начальника відділ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епашкіна Валентина Володими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6731   0673767209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иректор Центру дитячо-юнацьких клубів за місцем проживання  «Дивосвіт» відділу у справах сім’ї та молоді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дєєва Людмила Володими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(04563)66634</w:t>
            </w:r>
          </w:p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0677208549</w:t>
            </w:r>
          </w:p>
          <w:p>
            <w:pPr>
              <w:pStyle w:val="Normal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rPr>
                <w:rFonts w:eastAsia="Times New Roman"/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1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ультури і туризму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ступник начальника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тихар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ідія Анатол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(04563)54065   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кономіст централізованої бухгалтерії відділу культури і туризм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крипк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етяна Олександ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308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Юридичне управління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управлінн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остівий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ергій Олександ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83021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3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інформаційно-комп’ютерного забезпечення роботи міської ради і виконавчого комітету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відділ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тепур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ргій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Іван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91453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68)8033435</w:t>
            </w:r>
          </w:p>
        </w:tc>
      </w:tr>
      <w:tr>
        <w:trPr>
          <w:trHeight w:val="105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 w:eastAsia="uk-UA"/>
              </w:rPr>
            </w:pPr>
            <w:r>
              <w:rPr>
                <w:rFonts w:cs="Arial"/>
                <w:szCs w:val="22"/>
                <w:lang w:val="uk-UA" w:eastAsia="uk-UA"/>
              </w:rPr>
              <w:t xml:space="preserve">Інспектор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ндреєв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митро Вікто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91453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4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 адміністративних послуг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дміністратор адміністративного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Шикір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льга Григо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1375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631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дміністратор адміністративного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орненька Людмила Володими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1375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631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оловний спеціаліст-адміністратор комп’ютерних систем відділу ведення реєстру територіальної громади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иймаченко Олександр Юрій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1375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6312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відділу ведення реєстру територіальної громад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сано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етяна Володими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1375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6312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5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правління соціального захисту населення міської ради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начальника управління, начальник відділу правової та кадрової робо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Терещук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Юлія Вікто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91402  (067) 9810296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начальника управління, начальник відділу соціального забезпече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Іванют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Юлія Іван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3454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2271</w:t>
            </w:r>
          </w:p>
        </w:tc>
      </w:tr>
      <w:tr>
        <w:trPr>
          <w:trHeight w:val="13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6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з питань торгово-побутового обслуговування населення і громадського харчування 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еркут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рія Васил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3313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96)3412572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22"/>
        <w:gridCol w:w="3043"/>
        <w:gridCol w:w="1896"/>
        <w:gridCol w:w="1986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7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Управління охорони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доров'я 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.п. начальника управлінн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Яблонський Денис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Іван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88904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інформаційно-аналітичного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Яковлев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льга Анатол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97)1026822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8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ідділ з фізичної культури та спорту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сько Валентина Микола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82211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67)731553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відуючий сектором навчально-спортивної роботи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Серьогін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ергій Сергій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82012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67)9787422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19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 регулювання земельних відносин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управлінн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енко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Олег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ет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8471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68)8066969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.п. начальника відділу землеустрою та земельного кадастр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мінецький Віталій Леонід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97)854126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ачальник відділу приватизації та орендних відносин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борівська Людмила Володими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3108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97)8188171</w:t>
            </w:r>
          </w:p>
        </w:tc>
      </w:tr>
      <w:tr>
        <w:trPr>
          <w:trHeight w:val="69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20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правління комунальної власності та концесії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В.п. начальника управлінн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ребенюк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Руслан Іван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3531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ступник начальника управлінн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Чорна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Юлія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ергі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53531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21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іське фінансове управління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управлі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ерещук Світлана Григорі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0377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ступник начальника управління – начальник бюджетного відділу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лодіна Світлана Миколаїв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60377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96)38571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2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енергоефективності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.п. начальника відділ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орський Василь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етр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9305648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Cs w:val="22"/>
                <w:lang w:val="uk-UA" w:eastAsia="en-US"/>
              </w:rPr>
              <w:t>2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гальний відділ виконавчого комітету міської рад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відділ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іскоцький Михайло Івано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4563)92159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(067)3044401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Керуючий справам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иконавчого комітету міської ради                                                                        М.С. Свірський</w:t>
      </w:r>
    </w:p>
    <w:p>
      <w:pPr>
        <w:pStyle w:val="Normal"/>
        <w:ind w:left="3540" w:firstLine="708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08:00Z</dcterms:created>
  <dc:creator>БЦ04</dc:creator>
  <dc:description/>
  <cp:keywords/>
  <dc:language>en-US</dc:language>
  <cp:lastModifiedBy>МВК-3</cp:lastModifiedBy>
  <dcterms:modified xsi:type="dcterms:W3CDTF">2017-05-16T14:08:00Z</dcterms:modified>
  <cp:revision>2</cp:revision>
  <dc:subject/>
  <dc:title/>
</cp:coreProperties>
</file>