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2022600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ід 26 січня  2017 року                                                                      № 446-24-VII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 зміни в штатному розписі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ілоцерківського міського центр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ціальних служб для сім’ї, дітей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 молоді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Розглянувши подання міського голови, у зв’язку з втратою статусу посадових осіб місцевого самоврядування, встановленням нових умов оплати праці працівників міського центру та з метою приведення існуючої структури і штатного розпису міського центру соціальних служб для сім’ї, дітей та молоді у відповідність до Типової структури і штатів, відповідно до ст. 26 Закону України «Про місцеве самоврядування в Україні», Постанови Кабінету Міністрів України від 22 липня 2016 року № 462 «Питання оплати праці працівників центрів соціальних служб для сім'ї, дітей та молоді, Постанови Кабінету Міністрів України від 30 листопада 2016 року №889 «Про визнання такими, що втратили чинність, деяких актів Кабінету Міністрів України», наказу Міністерства соціальної політики України від 29 червня 2016 року №709 «Про затвердження Типових структур і штатів центрів соціальних служб для сім’ї, дітей та молоді», наказу Міністерства соціальної політики України від 18 травня 2015 року №526 «Про умови оплати праці працівників закладів соціального захисту дітей, закладів соціального обслуговування і центрів соціальних служб для сім'ї, дітей та молоді», рішення Білоцерківської міської ради від 24 вересня 2015 року № 1573-79-</w:t>
      </w: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</w:rPr>
        <w:t xml:space="preserve"> «Про затвердження Положення про Білоцерківський міський центр соціальних служб для сім'ї, дітей, та молоді», рішення Білоцерківської міської ради від 29 вересня 2016 року №285-17-</w:t>
      </w: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</w:rPr>
        <w:t xml:space="preserve">І «Про деякі питання Білоцерківського міського центру соціальних служб для сім'ї, дітей та молоді», в межах наявної чисельності і затверджених видатків на оплату праці,  міська рада вирішила: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Внести до штатного розпису Білоцерківського міського центру соціальних служб для сім’ї, дітей та молоді такі зміни:</w:t>
      </w:r>
    </w:p>
    <w:p>
      <w:pPr>
        <w:pStyle w:val="Normal"/>
        <w:spacing w:lineRule="atLeast" w:line="100" w:before="0" w:after="0"/>
        <w:ind w:left="782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1.Скоротити з 01 квітня 2017 року  посади: 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00" w:before="0" w:after="0"/>
        <w:ind w:left="7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ректора</w:t>
        <w:tab/>
        <w:t>- 1 од.;</w:t>
      </w:r>
    </w:p>
    <w:p>
      <w:pPr>
        <w:pStyle w:val="Normal"/>
        <w:spacing w:lineRule="atLeast" w:line="100" w:before="0" w:after="0"/>
        <w:ind w:left="7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оловного спеціаліста –головного бухгалтера                              - 1 од.;</w:t>
      </w:r>
    </w:p>
    <w:p>
      <w:pPr>
        <w:pStyle w:val="Normal"/>
        <w:spacing w:lineRule="atLeast" w:line="100" w:before="0" w:after="0"/>
        <w:ind w:left="7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ступника директора-начальника відділу соціальної роботи     - 1 од.;</w:t>
      </w:r>
    </w:p>
    <w:p>
      <w:pPr>
        <w:pStyle w:val="Normal"/>
        <w:spacing w:lineRule="atLeast" w:line="100" w:before="0" w:after="0"/>
        <w:ind w:left="7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оловного спеціаліста                                                                      - 1 од.;</w:t>
      </w:r>
    </w:p>
    <w:p>
      <w:pPr>
        <w:pStyle w:val="Normal"/>
        <w:spacing w:lineRule="atLeast" w:line="100" w:before="0" w:after="0"/>
        <w:ind w:left="7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ідного спеціаліста-юрисконсульта                                         - 1 од.;</w:t>
      </w:r>
    </w:p>
    <w:p>
      <w:pPr>
        <w:pStyle w:val="Normal"/>
        <w:spacing w:lineRule="atLeast" w:line="100" w:before="0" w:after="0"/>
        <w:ind w:left="7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відного спеціаліста                                                                    - 1 од.  </w:t>
      </w:r>
    </w:p>
    <w:p>
      <w:pPr>
        <w:pStyle w:val="Normal"/>
        <w:spacing w:lineRule="atLeast" w:line="100" w:before="0" w:after="0"/>
        <w:ind w:left="7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</w:p>
    <w:p>
      <w:pPr>
        <w:pStyle w:val="Normal"/>
        <w:spacing w:lineRule="atLeast" w:line="100" w:before="0" w:after="0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1.За рахунок проведеного скорочення ввести з 01 квітня 2017 року посади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а                                                                                       - 1 од.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ного бухгалтера                                                                   - 1 од.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ступника директора                                                                   - 1 од.;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а відділу соціальної роботи                                        - 1 од.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сконсульта                                                                              - 1 од.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а                                                                                       - 1 од.</w:t>
      </w:r>
    </w:p>
    <w:p>
      <w:pPr>
        <w:pStyle w:val="ListParagraph"/>
        <w:spacing w:lineRule="atLeast" w:line="100" w:before="0" w:after="0"/>
        <w:ind w:left="114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100" w:before="0" w:after="0"/>
        <w:ind w:left="11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Normal"/>
        <w:spacing w:lineRule="atLeast" w:line="100" w:before="0" w:after="0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Скоротити з 10 лютого 2017 року вакантні посади: </w:t>
      </w:r>
    </w:p>
    <w:p>
      <w:pPr>
        <w:pStyle w:val="Normal"/>
        <w:spacing w:lineRule="atLeast" w:line="100" w:before="0" w:after="0"/>
        <w:ind w:left="7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  провідного спеціаліста                                                                     - 2 од. </w:t>
      </w:r>
    </w:p>
    <w:p>
      <w:pPr>
        <w:pStyle w:val="Normal"/>
        <w:spacing w:lineRule="atLeast" w:line="100" w:before="0" w:after="0"/>
        <w:ind w:left="7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1.За рахунок проведеного скорочення ввести з 10 лютого 2017 року посади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чальника відділу організаційно-правової роботи – </w:t>
      </w:r>
    </w:p>
    <w:p>
      <w:pPr>
        <w:pStyle w:val="Normal"/>
        <w:spacing w:lineRule="atLeast" w:line="100" w:before="0" w:after="0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рівника спеціалізованого формування «Служба</w:t>
      </w:r>
    </w:p>
    <w:p>
      <w:pPr>
        <w:pStyle w:val="Normal"/>
        <w:spacing w:lineRule="atLeast" w:line="100" w:before="0" w:after="0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ідтримки ветеранів,  учасників бойових дій, </w:t>
      </w:r>
    </w:p>
    <w:p>
      <w:pPr>
        <w:pStyle w:val="Normal"/>
        <w:spacing w:lineRule="atLeast" w:line="100" w:before="0" w:after="0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итерористичної операції та членів їх сімей»                           -  1 од.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сихолога                                                                                         -  1 од.</w:t>
      </w:r>
    </w:p>
    <w:p>
      <w:pPr>
        <w:pStyle w:val="Normal"/>
        <w:spacing w:lineRule="atLeast" w:line="100" w:before="0" w:after="0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ind w:left="1140" w:hanging="0"/>
        <w:jc w:val="both"/>
        <w:rPr/>
      </w:pPr>
      <w:r>
        <w:rPr>
          <w:rFonts w:cs="Times New Roman" w:ascii="Times New Roman" w:hAnsi="Times New Roman"/>
          <w:sz w:val="24"/>
        </w:rPr>
        <w:t>1.3. Скоротити з 10 лютого 2017 року вакантну посаду, яка була введена згідно рішення Білоцерківської міської ради від 29 вересня 2016 року №285-17-</w:t>
      </w: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</w:rPr>
        <w:t>І «Про деякі питання Білоцерківського міського центру соціальних служб для сім'ї, дітей та молоді»:</w:t>
      </w:r>
    </w:p>
    <w:p>
      <w:pPr>
        <w:pStyle w:val="Normal"/>
        <w:spacing w:lineRule="atLeast" w:line="100" w:before="0" w:after="0"/>
        <w:ind w:left="1140" w:hanging="43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   фахівця із соціальної роботи                                                            - 1 од.</w:t>
      </w:r>
    </w:p>
    <w:p>
      <w:pPr>
        <w:pStyle w:val="Normal"/>
        <w:spacing w:lineRule="atLeast" w:line="100" w:before="0" w:after="0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1. За рахунок проведеного скорочення ввести з 10 лютого 2017 року посаду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рисконсульта                                                                                  - 1 од.;</w:t>
      </w:r>
    </w:p>
    <w:p>
      <w:pPr>
        <w:pStyle w:val="Normal"/>
        <w:spacing w:lineRule="atLeast" w:line="100" w:before="0" w:after="0"/>
        <w:ind w:left="11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spacing w:lineRule="atLeast" w:line="100" w:before="0" w:after="0"/>
        <w:ind w:left="78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Затвердити структуру і штат Білоцерківського міського центру соціальних служб для сім'ї, дітей та молоді згідно з додатком до цього рішення.</w:t>
      </w:r>
    </w:p>
    <w:p>
      <w:pPr>
        <w:pStyle w:val="ListParagraph"/>
        <w:spacing w:lineRule="atLeast" w:line="100" w:before="0" w:after="0"/>
        <w:ind w:left="780" w:right="0"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3.Контроль за виконанням  рішення покласти на постійну комісію міської ради </w:t>
      </w:r>
      <w:r>
        <w:rPr>
          <w:rFonts w:cs="Times New Roman" w:ascii="Times New Roman" w:hAnsi="Times New Roman"/>
          <w:color w:val="000000"/>
          <w:sz w:val="24"/>
        </w:rPr>
        <w:t>з</w:t>
      </w:r>
      <w:r>
        <w:rPr>
          <w:rFonts w:cs="Times New Roman" w:ascii="Times New Roman" w:hAnsi="Times New Roman"/>
          <w:sz w:val="24"/>
        </w:rPr>
        <w:t xml:space="preserve">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з питань освіти, культури, мов, духовності, молоді та спорту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Міський голова                                                                      Г.А. Дикий</w:t>
      </w:r>
    </w:p>
    <w:p>
      <w:pPr>
        <w:pStyle w:val="Heading3"/>
        <w:ind w:left="0" w:right="139" w:hanging="0"/>
        <w:jc w:val="right"/>
        <w:rPr/>
      </w:pPr>
      <w:r>
        <w:rPr>
          <w:b w:val="fals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3"/>
        <w:ind w:left="0"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1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Heading3"/>
        <w:ind w:left="0" w:right="13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даток </w:t>
      </w:r>
    </w:p>
    <w:p>
      <w:pPr>
        <w:pStyle w:val="Normal"/>
        <w:spacing w:lineRule="atLeast" w:line="100" w:before="0" w:after="0"/>
        <w:ind w:left="6480" w:hanging="6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до рішення Білоцерківської                                       міської рад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ід 26 січня 2017 року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446-24-</w:t>
      </w:r>
      <w:r>
        <w:rPr>
          <w:rFonts w:cs="Times New Roman" w:ascii="Times New Roman" w:hAnsi="Times New Roman"/>
          <w:sz w:val="24"/>
          <w:lang w:val="en-US"/>
        </w:rPr>
        <w:t>VII</w:t>
      </w:r>
    </w:p>
    <w:p>
      <w:pPr>
        <w:pStyle w:val="Normal"/>
        <w:tabs>
          <w:tab w:val="clear" w:pos="708"/>
          <w:tab w:val="left" w:pos="289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та штат</w:t>
      </w:r>
    </w:p>
    <w:p>
      <w:pPr>
        <w:pStyle w:val="Normal"/>
        <w:tabs>
          <w:tab w:val="clear" w:pos="708"/>
          <w:tab w:val="left" w:pos="289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ілоцерківського міського центру соціальних служб для сім'ї дітей та молоді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68"/>
        <w:gridCol w:w="3214"/>
      </w:tblGrid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посад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штатних одиниць</w:t>
            </w:r>
          </w:p>
        </w:tc>
      </w:tr>
      <w:tr>
        <w:trPr>
          <w:trHeight w:val="341" w:hRule="atLeast"/>
        </w:trPr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ивний персонал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ступник директор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бухгалтер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соціальної роботи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сконсульт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хівець із соціальної робот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>
          <w:trHeight w:val="341" w:hRule="atLeast"/>
        </w:trPr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організаційно-правової роботи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 - керівник спеціалізованого формування «Служба підтримки ветеранів,  учасників бойових дій, антитерористичної операції та  членів їх сімей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сконсульт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хівець із соціальної робот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м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кретар  міської ради                                                          Б.М. Смуток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uk-UA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uk-UA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59:00Z</dcterms:created>
  <dc:creator>User</dc:creator>
  <dc:description/>
  <cp:keywords/>
  <dc:language>en-US</dc:language>
  <cp:lastModifiedBy>Lubov</cp:lastModifiedBy>
  <cp:lastPrinted>2017-02-01T11:57:00Z</cp:lastPrinted>
  <dcterms:modified xsi:type="dcterms:W3CDTF">2017-02-01T13:54:00Z</dcterms:modified>
  <cp:revision>4</cp:revision>
  <dc:subject/>
  <dc:title>Про зміни в штатному розпис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