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232103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6 січня  2017 року                                                                      № 44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-24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інформацію начальника Білоцерківського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іції  Головного  управління Національної поліції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ївській області про стан правопорядку, захо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вживались щодо попередження  правопоруш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від 4 січня 2017 року № 2-17-02, заслухавши та обговоривши  інформацію начальника  Білоцерківського відділу поліції  Головного  управління Національної поліції України в  Київській області про стан правопорядку, заходи, які  вживались щодо попередження  правопорушень, відповідно до Закону України «Про Національну поліцію»,  п.40 ч.1 ст.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зяти до відома інформацію начальника  Білоцерківського відділу поліції  Головного  управління Національної поліції України в  Київській області про стан правопорядку, заходи, які  вживались щодо попередження  правопоруш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рішення покласти на постійну  комісію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4:00Z</dcterms:created>
  <dc:creator>Lubov</dc:creator>
  <dc:description/>
  <cp:keywords/>
  <dc:language>en-US</dc:language>
  <cp:lastModifiedBy>Lubov</cp:lastModifiedBy>
  <cp:lastPrinted>2017-02-01T10:56:00Z</cp:lastPrinted>
  <dcterms:modified xsi:type="dcterms:W3CDTF">2017-02-01T14:00:00Z</dcterms:modified>
  <cp:revision>3</cp:revision>
  <dc:subject/>
  <dc:title>Про інформацію начальника Білоцерківського відділу </dc:title>
</cp:coreProperties>
</file>