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72205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51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Про внесення змін у Додаток до рішення міської ради від</w:t>
      </w:r>
    </w:p>
    <w:p>
      <w:pPr>
        <w:pStyle w:val="Normal"/>
        <w:rPr/>
      </w:pPr>
      <w:r>
        <w:rPr>
          <w:lang w:val="uk-UA"/>
        </w:rPr>
        <w:t>24 вересня 2015 року № 1576-79-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 «Про деякі пит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безпечення жителів м. Біла Церква муніципальним 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житлом на 2013-2018 рок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міського голови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безпечення жителів м. Біла Церква муніципальним житлом на         2013-2018 роки», міська рада вирішил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у Додаток до  рішення міської ради від 24 вересня 2015 року                       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а саме: пункти 13, 30, 39, 49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   Пункт 13 : « ЗБОРІВСЬКА Людмила  Володимирівна – кімната № 301»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Пункт 30:   «СИМОНОВА Анна Олександрівна – кімната № 204»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3. Пункт 39 : «ПРИЙМАК  Леся Вікторівна – кімната № 218»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4. Пункт 49:  «ГОНЧАРУК Віталій Анатолійович – кімната № 209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А.Ди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20:00Z</dcterms:created>
  <dc:creator>Lubov</dc:creator>
  <dc:description/>
  <cp:keywords/>
  <dc:language>en-US</dc:language>
  <cp:lastModifiedBy>Lubov</cp:lastModifiedBy>
  <cp:lastPrinted>2017-02-01T11:19:00Z</cp:lastPrinted>
  <dcterms:modified xsi:type="dcterms:W3CDTF">2017-02-01T14:04:00Z</dcterms:modified>
  <cp:revision>3</cp:revision>
  <dc:subject/>
  <dc:title>Про внесення змін у Додаток до рішення міської ради від</dc:title>
</cp:coreProperties>
</file>