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795933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uk-UA"/>
        </w:rPr>
        <w:t>6</w:t>
      </w:r>
      <w:r>
        <w:rPr/>
        <w:t xml:space="preserve"> </w:t>
      </w:r>
      <w:r>
        <w:rPr>
          <w:lang w:val="uk-UA"/>
        </w:rPr>
        <w:t>січ</w:t>
      </w:r>
      <w:r>
        <w:rPr/>
        <w:t>ня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52</w:t>
      </w:r>
      <w:r>
        <w:rPr/>
        <w:t>-2</w:t>
      </w:r>
      <w:r>
        <w:rPr>
          <w:lang w:val="uk-UA"/>
        </w:rPr>
        <w:t>4</w:t>
      </w:r>
      <w:r>
        <w:rPr/>
        <w:t>-VI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голошення відкритого конкурс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кращий проект пам’ятного знаку-стели на </w:t>
      </w:r>
    </w:p>
    <w:p>
      <w:pPr>
        <w:pStyle w:val="Style15"/>
        <w:rPr>
          <w:lang w:val="uk-UA"/>
        </w:rPr>
      </w:pPr>
      <w:r>
        <w:rPr>
          <w:lang w:val="uk-UA"/>
        </w:rPr>
        <w:t>«Алеї Слави» на території кладовища «Сухий Яр»,</w:t>
      </w:r>
    </w:p>
    <w:p>
      <w:pPr>
        <w:pStyle w:val="Style15"/>
        <w:rPr>
          <w:lang w:val="uk-UA"/>
        </w:rPr>
      </w:pPr>
      <w:r>
        <w:rPr>
          <w:lang w:val="uk-UA"/>
        </w:rPr>
        <w:t>по вул. Сухоярській у 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Розглянувши звернення постійної комісії міської ради з питань земельних відносин та земельного кадастру, планування території, будівництва, архітектури, охорони пам’яток, історичного середовища  та благоустрою від 20 грудня 2016 року № 2-17-792, відповідно до </w:t>
      </w:r>
      <w:r>
        <w:rPr>
          <w:color w:val="000000"/>
          <w:lang w:val="uk-UA"/>
        </w:rPr>
        <w:t>на</w:t>
      </w:r>
      <w:r>
        <w:rPr>
          <w:lang w:val="uk-UA"/>
        </w:rPr>
        <w:t xml:space="preserve">казу Державного комітету України з будівництва та архітектури, Міністерства культури і мистецтв України  «Про затвердження Порядку спорудження (створення) пам'ятників і монументів» № 231/806 від 30 листопада 2004 року,  постанов Кабінету Міністрів України № 1181 від 08 вересня 2004 року «Деякі питання спорудження (створення) пам’ятників і монументів»,  № 2137 від  25 листопада 1999 року «Про  затвердження  Порядку проведення архітектурних  та  містобудівних конкурсів», </w:t>
      </w:r>
      <w:r>
        <w:rPr>
          <w:color w:val="000000"/>
          <w:lang w:val="uk-UA"/>
        </w:rPr>
        <w:t xml:space="preserve">Закону </w:t>
      </w:r>
      <w:r>
        <w:rPr>
          <w:lang w:val="uk-UA"/>
        </w:rPr>
        <w:t xml:space="preserve">України «Про архітектурну діяльність», </w:t>
      </w:r>
      <w:r>
        <w:rPr>
          <w:color w:val="000000"/>
          <w:lang w:val="uk-UA"/>
        </w:rPr>
        <w:t>статті 25 Закону України</w:t>
      </w:r>
      <w:r>
        <w:rPr>
          <w:lang w:val="uk-UA"/>
        </w:rPr>
        <w:t xml:space="preserve"> «Про місцеве самоврядування в Україні», міська рада вирішила: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1.Підготувати та провести відкритий конкурс на кращий проект пам’ятного знаку-стели  на «Алеї Слави» на території кладовища «Сухий Яр»,по вул. Сухоярській у м. Біла Церква в термін з 10 січня 2017 року по 01 березня 2017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атвердити склад журі відкритого конкурсу  на кращий проект пам’ятного знаку- стели на «Алеї Слави» на території кладовища «Сухий Яр»,по вул. Сухоярській у м. Біла Церква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Затвердити порядок та умови відкритого конкурсу  на кращий проект пам’ятного знаку-стели на «Алеї Слави» на території кладовища «Сухий Яр», по вул. Сухоярській у м. Біла Церква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Визначити замовником з організації та проведення конкурсу управління містобудування та архітектури 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В межах коштів, передбачених міським бюджетом на фінансування управління містобудування та архітектури Білоцерківської міської ради на 2017 рік, виділити кошти в сумі 15 000 грн. ( п'ятнадцять  тисяч гривень) для фінансування конкурсу – відзначення переможців (премії)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color w:val="000000"/>
          <w:lang w:val="uk-UA"/>
        </w:rPr>
        <w:t>6</w:t>
      </w:r>
      <w:r>
        <w:rPr>
          <w:lang w:val="uk-UA"/>
        </w:rPr>
        <w:t>. Контроль за виконанням дан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 та благоустр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Г.А.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</w:t>
        <w:tab/>
        <w:tab/>
        <w:t xml:space="preserve"> до рішення міської рад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</w:t>
        <w:tab/>
        <w:tab/>
        <w:t xml:space="preserve"> від </w:t>
      </w:r>
      <w:r>
        <w:rPr>
          <w:lang w:val="en-US"/>
        </w:rPr>
        <w:t>26</w:t>
      </w:r>
      <w:r>
        <w:rPr>
          <w:lang w:val="uk-UA"/>
        </w:rPr>
        <w:t xml:space="preserve"> січня</w:t>
      </w:r>
      <w:r>
        <w:rPr>
          <w:lang w:val="en-US"/>
        </w:rPr>
        <w:t xml:space="preserve"> </w:t>
      </w:r>
      <w:r>
        <w:rPr>
          <w:lang w:val="uk-UA"/>
        </w:rPr>
        <w:t>2017 року</w:t>
      </w:r>
    </w:p>
    <w:p>
      <w:pPr>
        <w:pStyle w:val="Normal"/>
        <w:ind w:left="4956" w:hanging="0"/>
        <w:rPr>
          <w:b/>
          <w:b/>
          <w:bCs/>
          <w:lang w:val="en-US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 xml:space="preserve"> № 452-24-</w:t>
      </w:r>
      <w:r>
        <w:rPr>
          <w:lang w:val="en-US"/>
        </w:rPr>
        <w:t>VII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СКЛАД  ЖУРІ  ВІДКРИТОГО КОНКУРСУ</w:t>
      </w:r>
    </w:p>
    <w:p>
      <w:pPr>
        <w:pStyle w:val="Style15"/>
        <w:jc w:val="center"/>
        <w:rPr/>
      </w:pPr>
      <w:r>
        <w:rPr>
          <w:lang w:val="uk-UA"/>
        </w:rPr>
        <w:t>на кращий проект пам'ятного знаку – стели  на «Алеї Слави» на території кладовища «Сухий Яр», по вул. Сухоярській у м. Біла Церкв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59"/>
        <w:gridCol w:w="7625"/>
      </w:tblGrid>
      <w:tr>
        <w:trPr>
          <w:trHeight w:val="760" w:hRule="atLeast"/>
        </w:trPr>
        <w:tc>
          <w:tcPr>
            <w:tcW w:w="2259" w:type="dxa"/>
            <w:tcBorders/>
          </w:tcPr>
          <w:p>
            <w:pPr>
              <w:pStyle w:val="Normal"/>
              <w:spacing w:lineRule="auto" w:line="360" w:before="0" w:after="120"/>
              <w:rPr>
                <w:lang w:val="uk-UA"/>
              </w:rPr>
            </w:pPr>
            <w:r>
              <w:rPr>
                <w:lang w:val="uk-UA"/>
              </w:rPr>
              <w:t>Дикий  Г. А.</w:t>
            </w:r>
          </w:p>
        </w:tc>
        <w:tc>
          <w:tcPr>
            <w:tcW w:w="76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ський  голова, голова жу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2259" w:type="dxa"/>
            <w:tcBorders/>
          </w:tcPr>
          <w:p>
            <w:pPr>
              <w:pStyle w:val="Normal"/>
              <w:spacing w:lineRule="auto" w:line="360" w:before="0" w:after="120"/>
              <w:rPr>
                <w:lang w:val="uk-UA"/>
              </w:rPr>
            </w:pPr>
            <w:r>
              <w:rPr>
                <w:lang w:val="uk-UA"/>
              </w:rPr>
              <w:t xml:space="preserve">Бондаренко Д.А. </w:t>
            </w:r>
          </w:p>
        </w:tc>
        <w:tc>
          <w:tcPr>
            <w:tcW w:w="76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тектор, головний спеціаліст відділу планування та забудови міста управління містобудування та архітектури, відповідальний секретар жур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Члени журі:</w:t>
      </w:r>
    </w:p>
    <w:tbl>
      <w:tblPr>
        <w:tblW w:w="9884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59"/>
        <w:gridCol w:w="7625"/>
      </w:tblGrid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Бабич Ю. І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lang w:val="uk-UA"/>
              </w:rPr>
              <w:t xml:space="preserve">- </w:t>
            </w:r>
            <w:r>
              <w:rPr>
                <w:lang w:val="uk-UA"/>
              </w:rPr>
              <w:t xml:space="preserve">архітектор, директор приватного підприємства фірми "Брама АБФ", член Білоцерківської організації Національної спілки архітекторів України (за згодою);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рисюк С.І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- начальник комунального підприємства Білоцерківської міської ради «Спецкомбінат з надання ритуальних послуг» (за згодою);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митренко О. Ф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lang w:val="uk-UA"/>
              </w:rPr>
              <w:t>- художник</w:t>
            </w:r>
            <w:r>
              <w:rPr>
                <w:lang w:val="uk-UA"/>
              </w:rPr>
              <w:t xml:space="preserve">, директор приватної Академічної художньої школи, голова Київської обласної організації Національної спілки художників України (за згодою);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Дубік А. С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 xml:space="preserve">- архітектор, директор ТОВ ПБФ "Аркада", голова Білоцерківської організації Національної спілки архітекторів України (за згодою);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>
                <w:lang w:val="uk-UA"/>
              </w:rPr>
            </w:pPr>
            <w:r>
              <w:rPr>
                <w:lang w:val="uk-UA"/>
              </w:rPr>
              <w:t>Колотницька А.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- начальник відділу з благоустрою управління житлово-комунального господарства міської ради;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 w:before="0" w:after="120"/>
              <w:rPr>
                <w:lang w:val="uk-UA"/>
              </w:rPr>
            </w:pPr>
            <w:r>
              <w:rPr>
                <w:lang w:val="uk-UA"/>
              </w:rPr>
              <w:t>Кревський Г.Ф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 xml:space="preserve">архітектор, член Білоцерківської організації Національної спілки архітекторів України (за згодою);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овальська Ю.І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 і туризму Білоцерківської міської ради;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іщенко В. В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uk-UA"/>
              </w:rPr>
              <w:t xml:space="preserve">- Заслужений архітектор України, директор ПТАМ „АММІ”, член Білоцерківської організації Національної спілки архітекторів України (за згодою);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архоменко В.М.</w:t>
            </w:r>
          </w:p>
        </w:tc>
        <w:tc>
          <w:tcPr>
            <w:tcW w:w="76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i/>
                <w:lang w:val="uk-UA"/>
              </w:rPr>
              <w:t>Т.в.о .</w:t>
            </w:r>
            <w:r>
              <w:rPr>
                <w:lang w:val="uk-UA"/>
              </w:rPr>
              <w:t xml:space="preserve"> начальник управління містобудування та архітектури  міської ради.</w:t>
            </w:r>
          </w:p>
        </w:tc>
      </w:tr>
    </w:tbl>
    <w:p>
      <w:pPr>
        <w:pStyle w:val="Normal"/>
        <w:ind w:left="2124" w:hanging="2124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Б.М.Смуток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одаток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</w:t>
        <w:tab/>
        <w:tab/>
        <w:t xml:space="preserve">               до рішення міської ради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 xml:space="preserve">    </w:t>
        <w:tab/>
        <w:tab/>
        <w:t xml:space="preserve">               від 26 січня 2017 року</w:t>
      </w:r>
    </w:p>
    <w:p>
      <w:pPr>
        <w:pStyle w:val="Normal"/>
        <w:ind w:left="4956" w:hanging="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                  № </w:t>
      </w:r>
      <w:r>
        <w:rPr>
          <w:lang w:val="uk-UA"/>
        </w:rPr>
        <w:t>452-24-</w:t>
      </w:r>
      <w:r>
        <w:rPr>
          <w:lang w:val="en-US"/>
        </w:rPr>
        <w:t>VII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lang w:val="uk-UA"/>
        </w:rPr>
        <w:t>ПОРЯДОК</w:t>
      </w:r>
      <w:r>
        <w:rPr>
          <w:lang w:val="uk-UA"/>
        </w:rPr>
        <w:t xml:space="preserve"> </w:t>
      </w:r>
      <w:r>
        <w:rPr>
          <w:b/>
          <w:caps/>
          <w:lang w:val="uk-UA"/>
        </w:rPr>
        <w:t xml:space="preserve"> ТА УМОВИ відкритого КОНКУРСУ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 xml:space="preserve">на кращий проект пам'ятного знаку – стели  на «Алеї Слави» на території кладовища </w:t>
      </w:r>
    </w:p>
    <w:p>
      <w:pPr>
        <w:pStyle w:val="Style15"/>
        <w:jc w:val="center"/>
        <w:rPr/>
      </w:pPr>
      <w:r>
        <w:rPr>
          <w:lang w:val="uk-UA"/>
        </w:rPr>
        <w:t>«Сухий Яр», по вул. Сухоярській у м. Біла Церква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(З УЛАШТУВАННЯ БЛАГОУСТРОЮ ПРИЛЕГЛОЇ ТЕРИТОРІЇ 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>
          <w:lang w:val="uk-UA"/>
        </w:rPr>
        <w:t>Конкурс проводиться виконавчим комітетом Білоцерківської міської ради спільно з, управлінням містобудування та архітектури Білоцерківської міської ради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ділом культури і туризму Білоцерківської міської ради, </w:t>
      </w:r>
      <w:r>
        <w:rPr>
          <w:color w:val="000000"/>
          <w:lang w:val="uk-UA"/>
        </w:rPr>
        <w:t>управлінням житлово-комунального господарства Білоцерківської міської ради,</w:t>
      </w:r>
      <w:r>
        <w:rPr>
          <w:lang w:val="uk-UA"/>
        </w:rPr>
        <w:t xml:space="preserve"> Комунальним підприємством Білоцерківської міської ради «Спецкомбінат з надання ритуальних послуг», Білоцерківською  організацією Національної Спілки Архітекторів України, Київською обласною організацією Національної Спілки Художників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>
          <w:lang w:val="uk-UA"/>
        </w:rPr>
        <w:t>Мета конкурсу – виявлення на конкурсній основі кращого проектного рішення на встановлення пам’ятного знаку – стели  на «Алеї Слави» на території кладовища «Сухий Яр», по вул. Сухоярській у м. Біла Церква співмасштабного до оточуючого середовища з реконструкцією благоустрою прилеглої території, з метою організації та проведення загальноміських поминальних заход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spacing w:before="0" w:after="240"/>
        <w:ind w:left="426" w:hanging="426"/>
        <w:jc w:val="both"/>
        <w:textAlignment w:val="baseline"/>
        <w:rPr/>
      </w:pPr>
      <w:r>
        <w:rPr>
          <w:lang w:val="uk-UA"/>
        </w:rPr>
        <w:t xml:space="preserve">Місце проектування – територія, що запропонована для розміщення пам’ятного знаку- стели  на «Алеї Слави» на території кладовища «Сухий Яр», по вул. Сухоярській у            м. Біла Церк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lang w:val="uk-UA"/>
        </w:rPr>
      </w:pPr>
      <w:r>
        <w:rPr>
          <w:color w:val="000000"/>
          <w:lang w:val="uk-UA"/>
        </w:rPr>
        <w:t>Завдання проект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lang w:val="uk-UA"/>
        </w:rPr>
      </w:pPr>
      <w:r>
        <w:rPr>
          <w:lang w:val="uk-UA"/>
        </w:rPr>
        <w:t xml:space="preserve">розташування пам’ятного знаку - стели  на «Алеї Слави» на території кладовища «Сухий Яр», з урахуванням найкращого сприйняття з різних видових точок та візуальних вісей, в т. ч. з урахуванням вечірнього освітленн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lang w:val="uk-UA"/>
        </w:rPr>
      </w:pPr>
      <w:r>
        <w:rPr>
          <w:lang w:val="uk-UA"/>
        </w:rPr>
        <w:t>визначити архітектурно-просторову композицію пам’ятного знака- стели (форма, масштабні габарити композиції, скульптурна композиція, абстрактна форма, або інш.) пропорційно до масштабу прилеглої території з реконструкцією благоустрою прилеглої території, з метою організації та проведення загальноміських поминальних заход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lang w:val="uk-UA"/>
        </w:rPr>
      </w:pPr>
      <w:r>
        <w:rPr>
          <w:lang w:val="uk-UA"/>
        </w:rPr>
        <w:t>надати пропозиції по використанню матеріалу та кольору матеріалу, з якого пропонуються виготовлення пам’ятного знаку-ст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240"/>
        <w:ind w:left="720" w:hanging="360"/>
        <w:jc w:val="both"/>
        <w:textAlignment w:val="baseline"/>
        <w:rPr>
          <w:lang w:val="uk-UA"/>
        </w:rPr>
      </w:pPr>
      <w:r>
        <w:rPr>
          <w:lang w:val="uk-UA"/>
        </w:rPr>
        <w:t xml:space="preserve">при пошуку художніх та архітектурно-композиційних рішень слід враховувати економічну доцільність застосування тих або інших матеріалів, конструкцій або технологій. </w:t>
      </w:r>
    </w:p>
    <w:p>
      <w:pPr>
        <w:pStyle w:val="Normal"/>
        <w:spacing w:before="0" w:after="240"/>
        <w:ind w:left="426" w:hanging="426"/>
        <w:jc w:val="both"/>
        <w:rPr>
          <w:lang w:val="uk-UA"/>
        </w:rPr>
      </w:pPr>
      <w:r>
        <w:rPr>
          <w:lang w:val="uk-UA"/>
        </w:rPr>
        <w:t>5.    Конкурс відкритий.</w:t>
      </w:r>
    </w:p>
    <w:p>
      <w:pPr>
        <w:pStyle w:val="Normal"/>
        <w:spacing w:before="0" w:after="240"/>
        <w:ind w:left="426" w:hanging="426"/>
        <w:jc w:val="both"/>
        <w:rPr>
          <w:lang w:val="uk-UA"/>
        </w:rPr>
      </w:pPr>
      <w:r>
        <w:rPr>
          <w:lang w:val="uk-UA"/>
        </w:rPr>
        <w:t>6.  Учасниками конкурсу можуть бути окремі виконавці (скульптори, художники, архітектори, дизайнери, тощо), або об’єднані авторські колективи виконавців, які офіційно подали організатору конкурсу заяву про намір прийняти участь у конкурсі, були зареєстровані організатором конкурсу, подали на конкурс проектні ескізні пропозиції, які відповідають умовам конкурсного завдання.</w:t>
      </w:r>
    </w:p>
    <w:p>
      <w:pPr>
        <w:pStyle w:val="Normal"/>
        <w:spacing w:before="0" w:after="240"/>
        <w:ind w:left="426" w:hanging="42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ind w:left="426" w:hanging="426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pacing w:before="0" w:after="240"/>
        <w:ind w:left="426" w:hanging="426"/>
        <w:jc w:val="both"/>
        <w:rPr>
          <w:lang w:val="uk-UA"/>
        </w:rPr>
      </w:pPr>
      <w:r>
        <w:rPr>
          <w:lang w:val="uk-UA"/>
        </w:rPr>
        <w:t xml:space="preserve">7.    Переможець конкурсу має першочергове та переважне право на подальше розроблення (або участь у розробленні) проектно-кошторисної документації для спорудження пам’ятного знаку з благоустроєм прилеглої території та ведення авторського нагляду за реалізацією запропонованих проектних рішень.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>
          <w:lang w:val="uk-UA"/>
        </w:rPr>
      </w:pPr>
      <w:r>
        <w:rPr>
          <w:lang w:val="uk-UA"/>
        </w:rPr>
        <w:t xml:space="preserve">8.   Рішення за результатами конкурсу приймається складом журі.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lang w:val="uk-UA"/>
        </w:rPr>
        <w:t>9.   Термін проведення конкурсу – з 01 лютого 2017 року по 21 березня 2017 року.</w:t>
      </w:r>
    </w:p>
    <w:p>
      <w:pPr>
        <w:pStyle w:val="Normal"/>
        <w:spacing w:before="0" w:after="120"/>
        <w:ind w:left="425" w:hanging="425"/>
        <w:jc w:val="both"/>
        <w:rPr>
          <w:lang w:val="uk-UA"/>
        </w:rPr>
      </w:pPr>
      <w:r>
        <w:rPr>
          <w:lang w:val="uk-UA"/>
        </w:rPr>
        <w:t>10.  Всі конкурсні проекти необхідно подавати українською мовою. Усі надписи та друковані матеріали окремо взятого конкурсного проекту повинні виконуватись одніє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 Вихідні дані конкурсу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681" w:hanging="284"/>
        <w:jc w:val="both"/>
        <w:textAlignment w:val="baseline"/>
        <w:rPr>
          <w:lang w:val="uk-UA"/>
        </w:rPr>
      </w:pPr>
      <w:r>
        <w:rPr>
          <w:lang w:val="uk-UA"/>
        </w:rPr>
        <w:t>викопіювання  з  ситуаційного  плану  міста  в  масштабі 1:2000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681" w:hanging="284"/>
        <w:jc w:val="both"/>
        <w:textAlignment w:val="baseline"/>
        <w:rPr>
          <w:lang w:val="uk-UA"/>
        </w:rPr>
      </w:pPr>
      <w:r>
        <w:rPr>
          <w:lang w:val="uk-UA"/>
        </w:rPr>
        <w:t>топографічний  план  місцевості  в  масштабі 1:500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240"/>
        <w:ind w:left="681" w:hanging="284"/>
        <w:jc w:val="both"/>
        <w:textAlignment w:val="baseline"/>
        <w:rPr>
          <w:lang w:val="uk-UA"/>
        </w:rPr>
      </w:pPr>
      <w:r>
        <w:rPr>
          <w:lang w:val="uk-UA"/>
        </w:rPr>
        <w:t>фотофіксація навколишньої (існуючої) забудов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   Перелік графічних матеріалів, які необхідно подавати на конкурс: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а)    Генеральний  план  забудови  в  м 1:500 (1:200);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)    Креслення: розгортка - мінімум з трьох сторін в масштабі 1:5 (1:10);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)  Модель пам’ятного знаку виконувати в масштабі 1:5 (1:10) - матеріал моделі можна   використовувати за вибором автора (авторів) - (картон, пап'є-маше, пластилін, дерево, глина, склопластик, гіпс, метал, або інш.);</w:t>
      </w:r>
    </w:p>
    <w:p>
      <w:pPr>
        <w:pStyle w:val="Normal"/>
        <w:spacing w:before="0" w:after="120"/>
        <w:ind w:left="39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г)   Пояснювальна записка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lang w:val="uk-UA"/>
        </w:rPr>
        <w:t xml:space="preserve">13.  Конкурсні проекти,  у встановленому </w:t>
      </w:r>
      <w:r>
        <w:rPr>
          <w:color w:val="000000"/>
          <w:lang w:val="uk-UA"/>
        </w:rPr>
        <w:t>порядком</w:t>
      </w:r>
      <w:r>
        <w:rPr>
          <w:lang w:val="uk-UA"/>
        </w:rPr>
        <w:t xml:space="preserve"> обсязі, подаються до 16-00 години 21 березня 2017 року до </w:t>
      </w:r>
      <w:r>
        <w:rPr>
          <w:b/>
          <w:u w:val="single"/>
          <w:lang w:val="uk-UA"/>
        </w:rPr>
        <w:t>управління містобдування та архітектури Білоцерківської міської ради, що знаходиться за адресою: Київська область, місто Біла Церква, бульвар Олександрійський, 75, прим. 134, тел. (04563)55918, (04563)59328, секретарю конкурсу.</w:t>
      </w:r>
    </w:p>
    <w:p>
      <w:pPr>
        <w:pStyle w:val="Normal"/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>14.  Матеріали конкурсних проектів подавати на конкурс анонімно під девізом у формі п’ятизначного числа, яке проставляється у верхньому правому кутку на перших сторінках, або планшетах усіх матеріалів проекту.</w:t>
      </w:r>
    </w:p>
    <w:p>
      <w:pPr>
        <w:pStyle w:val="Normal"/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 xml:space="preserve">15.  Інформація про авторів проекту (прізвища, імена, по батькові, адреси, банківські реквізити, паспортні дані, ідентифікаційні коди та інш.), а також пропозиції щодо розподілу можливої премії між членами авторського колективу, завірені їх підписами, подаються в запечатаному конверті з зазначеним девізом.  </w:t>
      </w:r>
    </w:p>
    <w:p>
      <w:pPr>
        <w:pStyle w:val="Normal"/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>16. Демонстративні графічні матеріали представити на 2-х стандартних планшетах розміром h=1200мм X b = 800 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1" w:leader="none"/>
        </w:tabs>
        <w:overflowPunct w:val="false"/>
        <w:autoSpaceDE w:val="false"/>
        <w:spacing w:before="0" w:after="120"/>
        <w:ind w:left="451" w:hanging="450"/>
        <w:jc w:val="both"/>
        <w:textAlignment w:val="baseline"/>
        <w:rPr>
          <w:lang w:val="uk-UA"/>
        </w:rPr>
      </w:pPr>
      <w:r>
        <w:rPr>
          <w:lang w:val="uk-UA"/>
        </w:rPr>
        <w:t>Ескізні проектні пропозиції допускаються до участі в конкурсі, якщо подані не пізніше вказаного ст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1" w:leader="none"/>
        </w:tabs>
        <w:overflowPunct w:val="false"/>
        <w:autoSpaceDE w:val="false"/>
        <w:spacing w:before="0" w:after="120"/>
        <w:ind w:left="451" w:hanging="450"/>
        <w:jc w:val="both"/>
        <w:textAlignment w:val="baseline"/>
        <w:rPr/>
      </w:pPr>
      <w:r>
        <w:rPr>
          <w:lang w:val="uk-UA"/>
        </w:rPr>
        <w:t xml:space="preserve">Преміальний фонд конкурсу складає </w:t>
      </w:r>
      <w:r>
        <w:rPr>
          <w:b/>
          <w:u w:val="single"/>
          <w:lang w:val="uk-UA"/>
        </w:rPr>
        <w:t>– 15 000 грн.</w:t>
      </w:r>
      <w:r>
        <w:rPr>
          <w:lang w:val="uk-UA"/>
        </w:rPr>
        <w:t xml:space="preserve"> (п'ятнадцять тисяч гривен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1" w:leader="none"/>
        </w:tabs>
        <w:overflowPunct w:val="false"/>
        <w:autoSpaceDE w:val="false"/>
        <w:spacing w:before="0" w:after="240"/>
        <w:ind w:left="751" w:hanging="360"/>
        <w:jc w:val="both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5 000 гривень – витрати на премії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uk-UA"/>
        </w:rPr>
      </w:pPr>
      <w:r>
        <w:rPr>
          <w:lang w:val="uk-UA"/>
        </w:rPr>
        <w:t>17.  Умовами проведення конкурсу встановлено три прем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ерша премія в розмірі  – 70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720" w:hanging="360"/>
        <w:jc w:val="both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руга премія в розмірі  – 5000 гр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before="0" w:after="120"/>
        <w:ind w:left="720" w:hanging="360"/>
        <w:jc w:val="both"/>
        <w:textAlignment w:val="baseline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Третя премія в розмірі  – 3000 гр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before="0" w:after="120"/>
        <w:ind w:left="360" w:hanging="0"/>
        <w:jc w:val="center"/>
        <w:textAlignment w:val="baseline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spacing w:before="0" w:after="120"/>
        <w:ind w:left="360" w:hanging="0"/>
        <w:jc w:val="cente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jc w:val="both"/>
        <w:rPr>
          <w:b/>
          <w:b/>
          <w:color w:val="FF0000"/>
          <w:lang w:val="uk-UA"/>
        </w:rPr>
      </w:pPr>
      <w:r>
        <w:rPr>
          <w:lang w:val="uk-UA"/>
        </w:rPr>
        <w:t>18.  Рішення  журі  по  результатах  конкурсу  буде  прийнято  до  23 березня 2017 року.</w:t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>19. Ескізний проект – переможець конкурсу користується переважним правом його подальшої розробки та послідуючої реалізації в натурі.</w:t>
      </w:r>
    </w:p>
    <w:p>
      <w:pPr>
        <w:pStyle w:val="Normal"/>
        <w:tabs>
          <w:tab w:val="clear" w:pos="708"/>
          <w:tab w:val="left" w:pos="361" w:leader="none"/>
          <w:tab w:val="left" w:pos="720" w:leader="none"/>
        </w:tabs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>20. Ескізний проект – переможець конкурсу переходить у власність організаторів конкурсу.</w:t>
      </w:r>
    </w:p>
    <w:p>
      <w:pPr>
        <w:pStyle w:val="Normal"/>
        <w:spacing w:before="0" w:after="120"/>
        <w:ind w:left="426" w:hanging="426"/>
        <w:jc w:val="both"/>
        <w:rPr>
          <w:lang w:val="uk-UA"/>
        </w:rPr>
      </w:pPr>
      <w:r>
        <w:rPr>
          <w:lang w:val="uk-UA"/>
        </w:rPr>
        <w:t xml:space="preserve">21. Інші проекти, які не стали переможцями  конкурсу, будуть повернуті авторам-виконавцям після проведення виставки та громадського обговорення конкурсних проектів.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lang w:val="uk-UA"/>
        </w:rPr>
        <w:t xml:space="preserve">22. Виставка конкурсних робіт і громадське обговорення відбудеться в період з 23 по 28 березня 2017 року в приміщенні </w:t>
      </w:r>
      <w:r>
        <w:rPr>
          <w:b/>
          <w:u w:val="single"/>
          <w:lang w:val="uk-UA"/>
        </w:rPr>
        <w:t>управління містобудування та архітектури Білоцерківськї міської ради за адресоюта бульвар Олександрійський, 75, прим. 134, м. Біла Церква та  на офіційній сторінці управління містобудування та архітектури Білоцерківської міської ради у Facebook.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overflowPunct w:val="false"/>
        <w:autoSpaceDE w:val="false"/>
        <w:jc w:val="both"/>
        <w:textAlignment w:val="baseline"/>
        <w:rPr>
          <w:lang w:val="uk-UA"/>
        </w:rPr>
      </w:pPr>
      <w:r>
        <w:rPr>
          <w:lang w:val="uk-UA"/>
        </w:rPr>
        <w:t xml:space="preserve">23. В  разі бажання одного з членів журі прийняти участь у конкурсі, члену журі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необхідно подати відповідну письмову заяву про вихід з членства в журі конкурсу за   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місяць до закінчення строку проведення конкурсу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lang w:val="uk-UA"/>
        </w:rPr>
        <w:t xml:space="preserve">24. З питань, щодо отримання умов конкурсу та вихідних матеріалів конкурсу рекомендуємо звертатись до </w:t>
      </w:r>
      <w:r>
        <w:rPr>
          <w:b/>
          <w:u w:val="single"/>
          <w:lang w:val="uk-UA"/>
        </w:rPr>
        <w:t>управління містобудування та архітектури Білоцерківської міської ради, бульвар Олександрійський, 75, прим. 134, тел. (04563) 55918, (04563)59328,(відповідальний секретар конкурсу – Бондаренко Дмитро Андрійович)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426" w:hanging="426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2124" w:hanging="2124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Б.М. См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680" w:hanging="283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17:00Z</dcterms:created>
  <dc:creator>Lubov</dc:creator>
  <dc:description/>
  <cp:keywords/>
  <dc:language>en-US</dc:language>
  <cp:lastModifiedBy>Lubov</cp:lastModifiedBy>
  <cp:lastPrinted>2017-02-01T11:15:00Z</cp:lastPrinted>
  <dcterms:modified xsi:type="dcterms:W3CDTF">2017-02-01T14:06:00Z</dcterms:modified>
  <cp:revision>3</cp:revision>
  <dc:subject/>
  <dc:title>Про оголошення відкритого конкурсу </dc:title>
</cp:coreProperties>
</file>