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771042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>січ</w:t>
      </w:r>
      <w:r>
        <w:rPr/>
        <w:t>ня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53</w:t>
      </w:r>
      <w:r>
        <w:rPr/>
        <w:t>-2</w:t>
      </w:r>
      <w:r>
        <w:rPr>
          <w:lang w:val="uk-UA"/>
        </w:rPr>
        <w:t>4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8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пам’ятного зна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честь загиблих героїв-вогнеборц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Білоцерківського РВ ГУ ДСНС України у Київській області від 08 листопада 2016 року № 1390, зверне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20 грудня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2-17-790 та за результатами відкритого конкурсу на кращий проект пам’ятного знаку на честь загиблих героїв-вогнеборців у м. Біла Церква, відповідно до ст. 26 Закону України «Про місцеве самоврядування в Україні», Порядку спорудження створення пам’ятників і монументів, затвердженого наказом Державного комітету України з будівництва та архітектури та Міністерства культури і мистецтв України від 30 листопада 2004 року № 231/806, рішення Білоцерківської міської ради «Про оголошення відкритого конкурсу на кращий проект пам’ятного знаку на честь загиблих героїв-вогнеборців у м. Біла Церква» від 26 травня 2016 року №177-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Встановити пам’ятний знак на честь загиблих героїв-вогнеборців на території меморіального парку «Слави» по вул. Героїв Небесної Сотні у м. Біла Церква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Управління житлово – комунального господарства Білоцерківської міської ради визначити балансоутримувачем пам’ятного знаку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>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4:00Z</dcterms:created>
  <dc:creator>Lubov</dc:creator>
  <dc:description/>
  <cp:keywords/>
  <dc:language>en-US</dc:language>
  <cp:lastModifiedBy>Lubov</cp:lastModifiedBy>
  <cp:lastPrinted>2017-02-01T11:12:00Z</cp:lastPrinted>
  <dcterms:modified xsi:type="dcterms:W3CDTF">2017-02-01T14:07:00Z</dcterms:modified>
  <cp:revision>3</cp:revision>
  <dc:subject/>
  <dc:title>Про встановлення пам’ятного знаку</dc:title>
</cp:coreProperties>
</file>