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6411192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26 січня  2017 року                                                                      № 4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4-24-VI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Програми розробк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тобудівної документації для використанн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ю громадою м. Біла Церква н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іод 2015-2019 рр., затвердженої рішенням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31 березня 2015 р. № 1444-7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вернення постійної комісії з питань планування соціально – економічного розвитку, бюджету та фінансів 12 січня 2017 року № 2-17-10, відповідно до   ст. 26 Закону України «Про місцеве самоврядування в Україні», Закону України «Про регулювання містобудівної  діяльності», міська рада вирішила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Внести зміни до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грами розробки містобудівної документації для використання територіальною громадою м. Біла Церква на період 2015-2019 рр., затвердженої рішенням міської ради від 31 березня 2015 р. № </w:t>
      </w:r>
      <w:r>
        <w:rPr>
          <w:rFonts w:cs="Times New Roman" w:ascii="Times New Roman" w:hAnsi="Times New Roman"/>
          <w:sz w:val="24"/>
          <w:szCs w:val="24"/>
          <w:lang w:val="uk-UA"/>
        </w:rPr>
        <w:t>1444-7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а саме, додаток 2 викласти в новій редакції, що додається.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 за  виконанням  цього  рішення  покласти  на  постійну  комісію</w:t>
      </w:r>
      <w:r>
        <w:rPr>
          <w:rFonts w:cs="Arial"/>
          <w:color w:val="333333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питань планування соціально – економічного розвитку, бюджету та фінансів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              </w:t>
        <w:tab/>
        <w:tab/>
        <w:tab/>
        <w:t xml:space="preserve"> Г.А. Дикий</w:t>
      </w:r>
    </w:p>
    <w:sectPr>
      <w:type w:val="nextPage"/>
      <w:pgSz w:w="11906" w:h="16838"/>
      <w:pgMar w:left="1701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45:00Z</dcterms:created>
  <dc:creator>Lubov</dc:creator>
  <dc:description/>
  <cp:keywords/>
  <dc:language>en-US</dc:language>
  <cp:lastModifiedBy>Lubov</cp:lastModifiedBy>
  <cp:lastPrinted>2017-02-01T11:07:00Z</cp:lastPrinted>
  <dcterms:modified xsi:type="dcterms:W3CDTF">2017-02-01T13:42:00Z</dcterms:modified>
  <cp:revision>3</cp:revision>
  <dc:subject/>
  <dc:title>Про внесення змін до Програми розробки </dc:title>
</cp:coreProperties>
</file>