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41563362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uk-UA"/>
        </w:rPr>
        <w:t>6 січ</w:t>
      </w:r>
      <w:r>
        <w:rPr/>
        <w:t>ня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4</w:t>
      </w:r>
      <w:r>
        <w:rPr>
          <w:lang w:val="uk-UA"/>
        </w:rPr>
        <w:t>55</w:t>
      </w:r>
      <w:r>
        <w:rPr/>
        <w:t>-2</w:t>
      </w:r>
      <w:r>
        <w:rPr>
          <w:lang w:val="uk-UA"/>
        </w:rPr>
        <w:t>4</w:t>
      </w:r>
      <w:r>
        <w:rPr/>
        <w:t>-VII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лан роботи Білоцерків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ди сьомого скликання на 2017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Розглянувши подання міського голови, відповідно до ст. 26 Закону України «Про місцеве самоврядування в Україні», Регламенту Білоцерківської міської ради VII скликання міська рада вирішила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атвердити план роботи Білоцерківської міської ради сьомого скликання на 2017 рік:</w:t>
      </w:r>
    </w:p>
    <w:p>
      <w:pPr>
        <w:pStyle w:val="Normal"/>
        <w:rPr>
          <w:lang w:val="uk-UA"/>
        </w:rPr>
      </w:pPr>
      <w:r>
        <w:rPr>
          <w:lang w:val="uk-UA"/>
        </w:rPr>
        <w:t>І кварта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Білоцерківської міської цільової програми з надання медико-психологічної допомоги демобілізованим військовослужбовцям, які брали участь в анти терористичній операції та їх сім’ям на 2015-2017 р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охорони здоров’я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Білоцерківської міської цільової соціальної програми протидії захворюванню на туберкульоз на 2013-2016 ро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охорони здоров’я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Білоцерківської міської програми запобігання та лікування серцево-судинних і судинно-мозкових захворювань на 2013-2016 ро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охорони здоров’я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комплексної програми розвитку охорони здоров’я м. Біла Церква «Здорове місто» на 2017-2019 ро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охорони здоров’я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звіту про виконання бюджету м. Біла Церква за 2016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міське фінансове управління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та доповнень до рішення міської ради «Про бюджет м. Біла Церква на 2017 рік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міське фінансове управління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Програми розробки містобудівної документації для використання територіальною громадою м. Біла Церква на період 2015-2019 рр., затвердженої рішенням міської ради від 31 березня 2015 р. № 1444-73-VI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містобудування та архітектури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детального плану частини території міста Біла Церква по                      вул. Сухоярські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містобудування та архітектури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ложення про порядок продажу земельних ділянок або прав на них на конкурентних засада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регулювання земельних відносин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ложення про конкурсний відбір суб’єктів оціночної діяльності в сфері оцінки земел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регулювання земельних відносин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Методики розрахунку орендної плати за землю в м. Біла Церк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регулювання земельних відносин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встановлення сервітутів на земельні ділянки комунальної власності м. Біла Церк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регулювання земельних відносин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віт міського голови «Про здійснення державної регуляторної політики Білоцерківською міською радою та виконавчим комітетом в 2016 році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економіки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 про роботу комунальних підприємств міс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економіки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Концепції розвитку пасажирського транспорту міста Білої Церкви на 2016-2020 р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відділ транспорту та зв’язку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Про  інформацію керівника Білоцерківської місцевої прокуратури про результати діяльності в місті</w:t>
              </w:r>
            </w:hyperlink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Білоцерківська місцева прокурату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Про інформацію начальника Білоцерківського відділу поліції  Головного  управління Національної поліції України в Київській області про стан правопорядку, заходи, які вживались щодо попередження  правопорушень</w:t>
              </w:r>
            </w:hyperlink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Білоцерківський відділ поліції Головного управління Національної поліції України в Київській області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Статуту територіальної громади міста Біла Церк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Білоцерківська міська ра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2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концепції розміщення зовнішньої реклами в м.Біла Церк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містобудування і архітектури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2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оложення про компенсацію витрат на надання соціально важливих послуг в освітній, медичній та соціальній сферах для мешканців інших територіальних грома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освіти і науки Білоцерківської міської ради, управління охорони здоров’я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rPr>
                <w:lang w:val="uk-UA"/>
              </w:rPr>
            </w:pPr>
            <w:r>
              <w:rPr>
                <w:lang w:val="uk-UA"/>
              </w:rPr>
              <w:t>Про затвердження правил додержання тиші на території міста Білої Церкв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відділ з питань торгово-побутового обслуговування населення і громадського харчування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rPr>
                <w:lang w:val="uk-UA"/>
              </w:rPr>
            </w:pPr>
            <w:r>
              <w:rPr>
                <w:lang w:val="uk-UA"/>
              </w:rPr>
              <w:t>Про затвердження статутів комунальних підприємств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керівники комунальних підприємст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2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изначення критеріїв, відповідно до яких утворення наглядової ради є обов’язковим у комунальних унітарних підприємствах та у господарських товариствах, у статутному капіталі яких більше 50 відсотків акцій (часток) належать територіальній громаді; про затвердження порядку утворення наглядової ради, порядку призначення членів наглядової ради комунального унітарного підприємства; про визначення кола питань, що належать до виключної компетенції наглядової ради комунального унітарного підприємства; про встановлення вимог до незалежних членів наглядової ради комунальних унітарних підприємств і господарських товариств, у статутному капіталі яких більше 50 відсотків акцій (часток) належать територіальній громаді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економіки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2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изначення критеріїв відбору незалежного аудитора та критеріїв віднесення комунальних унітарних підприємств і господарських товариств, у статутному капіталі яких більше 50 відсотків акцій (часток) належать територіальній громаді, до таких фінансова звітність яких ( у тому числі консолідована) підлягає обов’язковій перевірці незалежним аудитором, та затвердження порядку такої перевірки і порядку залучення незалежного аудито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економіки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2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розміру викупної ціни та викупу земельних ділянок, які перебувають у власності фізичних осіб, для суспільних потре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регулювання земельних відносин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віт про роботу директора комунального підприємства Білоцерківської міської ради «Тролейбусне управління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відділ транспорту і зв’язку Білоцерків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І кварта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звіту про виконання бюджету м. Біла Церква за І квартал 2017 ро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міське фінансове управління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та доповнень до рішення міської ради «Про бюджет м. Біла Церква на 2017 рік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міське фінансове управління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19 червня 2014 року № 1242-60-IV «Про затвердження Реєстру вулиць та інших поіменованих об’єктів міста Біла Церква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містобудування та архітектури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надання права користування земельними ділянками під забудову на умовах договору суперфіці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регулювання земельних відносин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Методики про проведення інвентаризації земель комунальної власності м. Біла Церк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регулювання земельних відносин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здійснення суб’єктами господарювання благоустрою територій міста Біла Церк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департамент житлово-комунального господарства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ложення про оренду майна територіальної громади міста Біла Церк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комунальної власності та концесії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визначення обсягів пайової участі (внеску) власників тимчасових споруд торговельного, побутового, соціально-культурного чи іншого призначення для здійснення підприємницької діяльності, засобів пересувної дрібнороздрібної торговельної мережі в утриманні об’єктів благоустрою міста Біла Церк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872" w:hanging="187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департамент житлово-комунального господарства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Правил благоустрою території міста Біла Церк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872" w:hanging="187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департамент житлово-комунального господарства Білоцерківської міської ради</w:t>
            </w:r>
          </w:p>
          <w:p>
            <w:pPr>
              <w:pStyle w:val="Normal"/>
              <w:ind w:left="1872" w:hanging="187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авил розміщення тимчасових споруд торговельного, побутового, соціально-культурного чи іншого призначення для здійснення підприємницької діяльності, засобів пересувної дрібнороздрібної  торговельної мережі в місті Біла Церк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містобудування і архітектури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Порядку проведення перевірок Управлінням самоврядного контролю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самоврядного контролю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ішення Білоцерківської міської ради від 28 грудня 2011 року             № 454-17-VI «Про встановлення порядку залучення, розрахунку і використання коштів пайової участі замовника (забудовника) у створенні і розвитку інженерно-транспортної та соціальної інфраструктури м. Біла Церква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відділ капітального будівництва Білоцерків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ІІ кварта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звіту про виконання бюджету м. Біла Церква за І півріччя 2017 ро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міське фінансове управління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та доповнень до рішення міської ради «Про бюджет м. Біла Церква на 2017 рік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міське фінансове управління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lang w:val="uk-UA"/>
                </w:rPr>
                <w:t>Про  інформацію керівника Білоцерківської місцевої прокуратури про результати діяльності в місті</w:t>
              </w:r>
            </w:hyperlink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Білоцерківська місцева прокурату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Про інформацію начальника Білоцерківського відділу поліції  Головного  управління Національної поліції України в Київській області про стан правопорядку, заходи, які вживались щодо попередження  правопорушень</w:t>
              </w:r>
            </w:hyperlink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Білоцерківський відділ поліції Головного управління Національної поліції України в Київській області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обмеження реалізації алкогольних та слабоалкогольних напоїв, пива та тютюнових виробів у об’єктах торгівлі в м. Біла Церк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ind w:left="1692" w:hanging="169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відділ з питань торгово-побутового обслуговування населення і громадського харчування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місцеві податки і збор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економіки Білоцерків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IV кварта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звіту про виконання бюджету м. Біла Церква за 9 місяців 2017 ро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міське фінансове управління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та доповнень до рішення міської ради «Про бюджет м. Біла Церква на 2017 рік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міське фінансове управління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бюджету м. Біла Церква на 2018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міське фінансове управління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організації та проведення оплачуваних громадських робіт в м. Біла Церква на 2018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економіки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віт міського голови про роботу Білоцерківської міської ради та виконавчого комітету протягом 2017 ро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економіки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соціально-економічного та культурного розвитку міста Біла Церква на 2018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економіки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лану діяльності Білоцерківської міської ради з підготовки проектів регуляторних актів на 2018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економіки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зайнятості населення м. Біла Церква на 2018-2020 ро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управління економіки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судження премії Білоцерківської міської ради за внесок молоді у розвиток місцевого самоврядуванн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відділ у справах сім’ї та молоді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міську програму оздоровлення та відпочинку дітей міста в 2018 році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відділ у справах сім’ї та молоді Білоцерківської міської ради</w:t>
            </w:r>
          </w:p>
        </w:tc>
      </w:tr>
      <w:tr>
        <w:trPr>
          <w:trHeight w:val="499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комплексну програму Білоцерківського об’єднання міського військового комісаріату на 2018 рік у місті Біла Церк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відділ у справах сім’ї та молоді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Програми розвитку культури, мистецтва та духовності на                   2018-2023 р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відділ культури і туризму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розвитку туризму в місті Біла Церква на 2018-2020 р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відділ у справах сім’ї та молоді Білоцерківської міської р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міської комплексної програми подолання дитячої бездоглядності, профілактики негативних явищ у дитячому середовищі, підтримки сімей з дітьми й розвиток соціальних послуг для сім’ї, дітей та молоді «Назустріч дітям» на 2018-2023 р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конавець: служба у справах дітей Білоцерківської міської ради, відділ у справах сім’ї та молоді Білоцерків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bc-rada.gov.ua/sites/default/files/rada/141-10-vii.zip" TargetMode="External"/><Relationship Id="rId5" Type="http://schemas.openxmlformats.org/officeDocument/2006/relationships/hyperlink" Target="http://bc-rada.gov.ua/sites/default/files/rada/142-10-vii.zip" TargetMode="External"/><Relationship Id="rId6" Type="http://schemas.openxmlformats.org/officeDocument/2006/relationships/hyperlink" Target="http://bc-rada.gov.ua/sites/default/files/rada/141-10-vii.zip" TargetMode="External"/><Relationship Id="rId7" Type="http://schemas.openxmlformats.org/officeDocument/2006/relationships/hyperlink" Target="http://bc-rada.gov.ua/sites/default/files/rada/142-10-vii.zip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Lubov</dc:creator>
  <dc:description/>
  <cp:keywords/>
  <dc:language>en-US</dc:language>
  <cp:lastModifiedBy>Lubov</cp:lastModifiedBy>
  <cp:lastPrinted>2017-02-01T10:52:00Z</cp:lastPrinted>
  <dcterms:modified xsi:type="dcterms:W3CDTF">2017-02-01T14:07:00Z</dcterms:modified>
  <cp:revision>3</cp:revision>
  <dc:subject/>
  <dc:title>від 26 січня 2017 року № 455-24-VIІ</dc:title>
</cp:coreProperties>
</file>