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795735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січня  2017 року                                                                      № 457-24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 проектів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их ділянок в оренду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осіб, фізичних осіб - підприємців, протоколи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9 грудня 2016 року № 67, </w:t>
      </w:r>
      <w:r>
        <w:rPr/>
        <w:t xml:space="preserve"> від 27 грудня 2016 року № 68,  відповідно до ст. 12, 122, 123,  Земельного кодексу України, ст. 50 Закону України «Про землеустрій»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в оренду: </w:t>
      </w:r>
    </w:p>
    <w:p>
      <w:pPr>
        <w:pStyle w:val="Normal"/>
        <w:ind w:firstLine="540"/>
        <w:jc w:val="both"/>
        <w:rPr/>
      </w:pPr>
      <w:r>
        <w:rPr/>
        <w:t>1.1 Товариству з обмеженою відповідальністю науково-виробничому підприємству «БІЛОЦЕРКІВМАЗ» під розміщення нежитлового приміщення літера «1-Т»  по бульвару Михайла Грушевського,13 орієнтовною площею 0,1865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Відмовити в наданні дозволу на розроблення проекту землеустрою щодо відведення земельної ділянки в оренду: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 Товариству з обмеженою відповідальністю «РОСЬ-АКТИВ» під розміщення існуючої нежитлової будівлі магазину, кафе, офісних приміщень  по вулиці Клінічна,6 орієнтовною площею 0,0303 га, за рахунок земель населеного пункту м. Біла Церква, відповідно до ч. 3 ст. 42 Земельного кодексу Україн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14:00Z</dcterms:created>
  <dc:creator>777</dc:creator>
  <dc:description/>
  <cp:keywords/>
  <dc:language>en-US</dc:language>
  <cp:lastModifiedBy>Lubov</cp:lastModifiedBy>
  <cp:lastPrinted>2017-02-01T12:13:00Z</cp:lastPrinted>
  <dcterms:modified xsi:type="dcterms:W3CDTF">2017-02-01T14:08:00Z</dcterms:modified>
  <cp:revision>3</cp:revision>
  <dc:subject/>
  <dc:title>Про скасування підпункту 1</dc:title>
</cp:coreProperties>
</file>