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373099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59-24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Про припинення терміну дії договорів оренди землі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глянувши заяви юридичних осіб, фізичних осіб - підприємців, протоколи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7 грудня 2016 року № 68, від 10 січня 2017 року № 69, відповідно до ст. 12, 141 Земельного кодексу України, ст. 31 Закону України «Про оренду землі», пункту 34 частини 1 ст. 26  Закону України «Про місцеве самоврядування в Україні»  міська рада вирішила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 з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Фізичною особою – підприємцем Похитайлом Валерієм Павловичем під розміщення існуючого цеху по виготовленню напівфабрикатів, складу, холодильників та допоміжних споруд по вулиці Сухоярська,18 приміщення 2, загальною площею 0,3954 га., строком на 5 (п</w:t>
      </w:r>
      <w:r>
        <w:rPr/>
        <w:t>'</w:t>
      </w:r>
      <w:r>
        <w:rPr>
          <w:rFonts w:cs="Times New Roman CYR" w:ascii="Times New Roman CYR" w:hAnsi="Times New Roman CYR"/>
        </w:rPr>
        <w:t xml:space="preserve">ять) років, кадастровий номер земельної ділянки: 3210300000:06:036:0019, який укладений 26 </w:t>
      </w:r>
      <w:r>
        <w:rPr/>
        <w:t>жовтня 2011 року № 251 на підставі підпункту 1.3 пункту 1 рішення міської ради від 29 вересня 2011 року № 299-12-</w:t>
      </w:r>
      <w:r>
        <w:rPr>
          <w:lang w:val="en-US"/>
        </w:rPr>
        <w:t>VI</w:t>
      </w:r>
      <w:r>
        <w:rPr/>
        <w:t xml:space="preserve">, та зареєстрований в управлінні Держкомзему у місті Біла Церква Київської області від 28 травня 2012 року № 321030004000680, </w:t>
      </w:r>
      <w:r>
        <w:rPr>
          <w:rFonts w:cs="Times New Roman CYR" w:ascii="Times New Roman CYR" w:hAnsi="Times New Roman CYR"/>
        </w:rPr>
        <w:t>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2 Товариством з обмеженою відповідальністю «Аргон» під розміщення складського приміщення та офісу по вулиці Глиняна,47-б, приміщення 2, загальною площею 0,1956 га, строком на </w:t>
      </w:r>
      <w:r>
        <w:rPr>
          <w:rFonts w:cs="Times New Roman CYR" w:ascii="Times New Roman CYR" w:hAnsi="Times New Roman CYR"/>
        </w:rPr>
        <w:t>5 (п</w:t>
      </w:r>
      <w:r>
        <w:rPr/>
        <w:t>'</w:t>
      </w:r>
      <w:r>
        <w:rPr>
          <w:rFonts w:cs="Times New Roman CYR" w:ascii="Times New Roman CYR" w:hAnsi="Times New Roman CYR"/>
        </w:rPr>
        <w:t>ять) років, кадастровий номер земельної ділянки: 3210300000:06:016:0007, який укладений 18 червня 2014 року № 115 на підставі підпункту 5.6 пункту 5 рішення міської ради від 17 квітня 2014 року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</w:t>
      </w:r>
      <w:r>
        <w:rPr/>
        <w:t xml:space="preserve"> та зареєстрований як інше речове право від 30 липня 2014 року № 6566291,</w:t>
      </w:r>
      <w:r>
        <w:rPr>
          <w:rFonts w:cs="Times New Roman CYR" w:ascii="Times New Roman CYR" w:hAnsi="Times New Roman CYR"/>
        </w:rPr>
        <w:t xml:space="preserve"> 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3 Фізичною особою – підприємцем </w:t>
      </w:r>
      <w:r>
        <w:rPr/>
        <w:t>Ляшенко Сергієм Сергійовичем під розміщення магазину  в місті Біла Церква по вулиці Томилівська, 50а, загальною площею 0,0662 га, строком на 5 (п’ять) років, за рахунок земель населеного пункту м. Біла Церква (Кадастровий номер: 3210300000:05:002:0065),</w:t>
      </w:r>
      <w:r>
        <w:rPr>
          <w:rFonts w:cs="Times New Roman CYR" w:ascii="Times New Roman CYR" w:hAnsi="Times New Roman CYR"/>
        </w:rPr>
        <w:t xml:space="preserve"> який укладений 26 </w:t>
      </w:r>
      <w:r>
        <w:rPr/>
        <w:t>травня 2016 року № 15 на підставі підпункту 1.3 пункту 1 рішення міської ради від 28 січня 2016 року № 35-05-</w:t>
      </w:r>
      <w:r>
        <w:rPr>
          <w:lang w:val="en-US"/>
        </w:rPr>
        <w:t>VII</w:t>
      </w:r>
      <w:r>
        <w:rPr/>
        <w:t>, та зареєстрований як інше речове право від 28 липня 2016 року № 15699213,</w:t>
      </w:r>
      <w:r>
        <w:rPr>
          <w:rFonts w:cs="Times New Roman CYR" w:ascii="Times New Roman CYR" w:hAnsi="Times New Roman CYR"/>
        </w:rPr>
        <w:t xml:space="preserve"> 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4  Фізичною особою – підприємцем Яхно Оксаною Петрівною під розміщення павільйону штучних квітів </w:t>
      </w:r>
      <w:r>
        <w:rPr/>
        <w:t xml:space="preserve">в місті Біла Церква по вулиці Леваневського, в районі житлового будинку № 36, загальною площею 0,0055 га, строком на 3 (три) роки, </w:t>
      </w:r>
      <w:r>
        <w:rPr>
          <w:rFonts w:cs="Times New Roman CYR" w:ascii="Times New Roman CYR" w:hAnsi="Times New Roman CYR"/>
        </w:rPr>
        <w:t xml:space="preserve">кадастровий номер земельної ділянки: 3210300000:07:005:0015, який укладений 06 березня 2015 року № 34 </w:t>
      </w:r>
      <w:r>
        <w:rPr/>
        <w:t>на підставі підпункту 6.13 пункту 6 рішення міської ради від 19 лютого 2015 року № 1407-72-</w:t>
      </w:r>
      <w:r>
        <w:rPr>
          <w:lang w:val="en-US"/>
        </w:rPr>
        <w:t>VI</w:t>
      </w:r>
      <w:r>
        <w:rPr/>
        <w:t>, та зареєстрований як інше речове право від 17 березня 2015 року № 9102016,</w:t>
      </w:r>
      <w:r>
        <w:rPr>
          <w:rFonts w:cs="Times New Roman CYR" w:ascii="Times New Roman CYR" w:hAnsi="Times New Roman CYR"/>
        </w:rPr>
        <w:t xml:space="preserve"> 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5 Фізичною особою – підприємцем Бєлєй Василем Йосиповичем під розміщення магазину в </w:t>
      </w:r>
      <w:r>
        <w:rPr/>
        <w:t>місті Біла Церква по вулиці Томилівська,26 а, загальною площею 0,0485 га (в тому числі: капітальна одно та двоповерхова – 0,0122 га, під спорудами – 0,0058 га, під проїздами, проходами та площадками – 0,0162 га, інші 0,0143 га), терміном  на 5 (п’ять) років, за рахунок земель населеного пункту м. Біла Церква (Кадастровий номер: 3210300000:05:002:0070),</w:t>
      </w:r>
      <w:r>
        <w:rPr>
          <w:rFonts w:cs="Times New Roman CYR" w:ascii="Times New Roman CYR" w:hAnsi="Times New Roman CYR"/>
        </w:rPr>
        <w:t xml:space="preserve">який укладений 25 жовтня 2012 року № 124 на підставі підпункту 1.1 пункту 1 </w:t>
      </w:r>
      <w:r>
        <w:rPr/>
        <w:t>рішення міської ради від 27 вересня 2012 року № 703-29-</w:t>
      </w:r>
      <w:r>
        <w:rPr>
          <w:lang w:val="en-US"/>
        </w:rPr>
        <w:t>VI</w:t>
      </w:r>
      <w:r>
        <w:rPr/>
        <w:t xml:space="preserve">, та зареєстрований в управлінні Держкомзему у місті Біла Церква Київської області від 20 листопада 2012 року № 321030004000901, </w:t>
      </w:r>
      <w:r>
        <w:rPr>
          <w:rFonts w:cs="Times New Roman CYR" w:ascii="Times New Roman CYR" w:hAnsi="Times New Roman CYR"/>
        </w:rPr>
        <w:t>,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6 Фізичною особою – підприємцем Качур Катериною Анатоліївною під розміщення виробничої бази (нежитлова будівля літера «М») по вулиці Глиняна,47 б, загальною площею 0,5776 га, строком на </w:t>
      </w:r>
      <w:r>
        <w:rPr/>
        <w:t xml:space="preserve">5 (п’ять) років, за рахунок земель населеного пункту м. Біла Церква (Кадастровий номер: 3210300000:06:016:0003), </w:t>
      </w:r>
      <w:r>
        <w:rPr>
          <w:rFonts w:cs="Times New Roman CYR" w:ascii="Times New Roman CYR" w:hAnsi="Times New Roman CYR"/>
        </w:rPr>
        <w:t xml:space="preserve">який укладений 08 липня 2014 року № 100 на підставі підпункту 6.7 пункту 6 </w:t>
      </w:r>
      <w:r>
        <w:rPr/>
        <w:t>рішення міської ради від 19 червня 2014 року № 1216-60-</w:t>
      </w:r>
      <w:r>
        <w:rPr>
          <w:lang w:val="en-US"/>
        </w:rPr>
        <w:t>VI</w:t>
      </w:r>
      <w:r>
        <w:rPr/>
        <w:t>, та зареєстрований як інше речове право від 15 серпня 2014 року № 6725377,</w:t>
      </w:r>
      <w:r>
        <w:rPr>
          <w:rFonts w:cs="Times New Roman CYR" w:ascii="Times New Roman CYR" w:hAnsi="Times New Roman CYR"/>
        </w:rPr>
        <w:t xml:space="preserve"> шляхом його розірвання за згодою сторін, відповідно до  ст.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</w:t>
      </w:r>
      <w:r>
        <w:rPr/>
        <w:t>Особам, зазначеним в підпунктах 1.2,1.3,1.4,1.6 пункту 1 даного рішення звернутися до управління регулювання земельних відносин  Білоцерківської міської ради для укладання додаткової угоди відповідно до даного рішення, а також оформити інші документи, необхідні для вчинення цієї угод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Особам, зазначеним в підпунктах 1.2,1.3,1.4,1.6 пункту 1 даного рішення зареєструвати припинення права оренди земельної ділянки в порядку, визначеному чинним законодавством України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>Міський голова</w:t>
        <w:tab/>
        <w:t xml:space="preserve">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3:00Z</dcterms:created>
  <dc:creator>777</dc:creator>
  <dc:description/>
  <cp:keywords/>
  <dc:language>en-US</dc:language>
  <cp:lastModifiedBy>Lubov</cp:lastModifiedBy>
  <cp:lastPrinted>2017-02-01T12:19:00Z</cp:lastPrinted>
  <dcterms:modified xsi:type="dcterms:W3CDTF">2017-02-01T14:10:00Z</dcterms:modified>
  <cp:revision>3</cp:revision>
  <dc:subject/>
  <dc:title>Про скасування підпункту 1</dc:title>
</cp:coreProperties>
</file>