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6939675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січня  2017 року                                                                      № 461-24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</w:t>
      </w:r>
    </w:p>
    <w:p>
      <w:pPr>
        <w:pStyle w:val="Normal"/>
        <w:jc w:val="both"/>
        <w:rPr/>
      </w:pPr>
      <w:r>
        <w:rPr/>
        <w:t xml:space="preserve">технічних документацій щодо встановлення </w:t>
      </w:r>
    </w:p>
    <w:p>
      <w:pPr>
        <w:pStyle w:val="Normal"/>
        <w:jc w:val="both"/>
        <w:rPr/>
      </w:pPr>
      <w:r>
        <w:rPr/>
        <w:t>(відновлення) меж земельних ділянок</w:t>
      </w:r>
    </w:p>
    <w:p>
      <w:pPr>
        <w:pStyle w:val="Normal"/>
        <w:jc w:val="both"/>
        <w:rPr/>
      </w:pPr>
      <w:r>
        <w:rPr/>
        <w:t xml:space="preserve">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юридичних осіб, фізичних осіб – підприємців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0 жовтня 2016 року № 60, від 27 грудня 2016 року № 68, від 10 січня 2017 року № 69, відпо</w:t>
      </w:r>
      <w:r>
        <w:rPr/>
        <w:t>відно до ст. 12, 122, 123  Земельного кодексу України,  пункту 34 частини 1 ст. 26  Закону України «Про місцеве самоврядування в Україні»,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) меж земельних ділянок в натурі (на місцевості ) та їх закріплення межовими знаками» від 18 травня 2010 року за    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autoSpaceDE w:val="false"/>
        <w:ind w:firstLine="540"/>
        <w:jc w:val="both"/>
        <w:rPr/>
      </w:pPr>
      <w:r>
        <w:rPr/>
        <w:t>1.1 Фізичній особі – підприємцю Коцелу Костянтину Анатолійовичу під розміщення існуючого цеху по виготовленню напівфабрикатів, складу, холодильників та допоміжних споруд по вулиці Сухоярська,18, приміщення 2 площею 0,3954 га (капітальна одно та двоповерхова – 0,0983 га, тимчасова – 0,0461 га, під спорудами – 0,0136 га, під проїздами, проходами та площадками – 0,2374 га). Кадастровий номер: 3210300000:06:036:0019.</w:t>
      </w:r>
    </w:p>
    <w:p>
      <w:pPr>
        <w:pStyle w:val="Normal"/>
        <w:autoSpaceDE w:val="false"/>
        <w:ind w:firstLine="540"/>
        <w:jc w:val="both"/>
        <w:rPr/>
      </w:pPr>
      <w:r>
        <w:rPr/>
        <w:t>1.2 Фізичній особі – підприємцю Слюсарєву Юрію Вікторовичу під розміщення існуючого цеху металообробки по вулиці Сквирське шосе,194 площею 0,0206 га (з них: під спорудами – 0,0157 га, під проїздами, проходами та площадками – 0,0049 га). Кадастровий номер: 3210300000:02:003:0015.</w:t>
      </w:r>
    </w:p>
    <w:p>
      <w:pPr>
        <w:pStyle w:val="Normal"/>
        <w:autoSpaceDE w:val="false"/>
        <w:ind w:firstLine="540"/>
        <w:jc w:val="both"/>
        <w:rPr/>
      </w:pPr>
      <w:r>
        <w:rPr/>
        <w:t>1.3 Фізичній особі – підприємцю Слюсарєву Юрію Вікторовичу під спільний проїзд та прохід з ТОВ «Агроком» та ФОП Лентюговим А.В. по вулиці Сквирське шосе,194 площею 0,1287 га (з них: під проїздами, проходами та площадками – 0,1287га). Кадастровий номер: 3210300000:02:003:0016.</w:t>
      </w:r>
    </w:p>
    <w:p>
      <w:pPr>
        <w:pStyle w:val="Normal"/>
        <w:autoSpaceDE w:val="false"/>
        <w:ind w:firstLine="540"/>
        <w:jc w:val="both"/>
        <w:rPr/>
      </w:pPr>
      <w:r>
        <w:rPr/>
        <w:t>1.4  Товариству з обмеженою відповідальністю «Альторг» під розміщення існуючого офісу –складу по вулиці Івана Кожедуба,327 площею 0,0824 га (з них: під спорудами – 0,0252 га, під проїздами, проходами та площадками – 0,0572 га). Кадастровий номер: 3210300000:08:005:0018.</w:t>
      </w:r>
    </w:p>
    <w:p>
      <w:pPr>
        <w:pStyle w:val="Normal"/>
        <w:autoSpaceDE w:val="false"/>
        <w:ind w:firstLine="540"/>
        <w:jc w:val="both"/>
        <w:rPr/>
      </w:pPr>
      <w:r>
        <w:rPr/>
        <w:t>1.5 Фізичній особі – підприємцю Качуру Олександру Валентиновичу під розміщення існуючого магазину по вулиці Томилівська,26 а площею 0,0485 га (з них: капітальна одно та двоповерхова – 0,0122 га, під спорудами – 0,0058 га, під проїздами, проходами та площадками – 0,0162 га, інші – 0,0143 га). Кадастровий номер: 3210300000:05:002:0070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6 Богдан Валентині Миколаївні під розміщення гаражів та складів по вулиці Павліченко,7 площею 0,0718 га (з них: капітальна одно та двоповерхова – 0,0157 га, під проїздами, проходами та площадками – 0,0334 га, під спорудами – 0,0227 га). Кадастровий номер: 3210300000:04:005:008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33:00Z</dcterms:created>
  <dc:creator>777</dc:creator>
  <dc:description/>
  <cp:keywords/>
  <dc:language>en-US</dc:language>
  <cp:lastModifiedBy>Lubov</cp:lastModifiedBy>
  <cp:lastPrinted>2017-02-01T12:31:00Z</cp:lastPrinted>
  <dcterms:modified xsi:type="dcterms:W3CDTF">2017-02-01T14:15:00Z</dcterms:modified>
  <cp:revision>3</cp:revision>
  <dc:subject/>
  <dc:title>Про скасування підпункту 1</dc:title>
</cp:coreProperties>
</file>