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669114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62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ередачу земельних ділянок в оренд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их осіб, фізичних осіб – підприємців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9 грудня 2016 року № 68, від 10 січня 2017 року № 69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дати земельну ділянку в оренд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«Аргон» під розміщення складського приміщення та офісу по вулиці Глиняна,47-б приміщення 2 площею 0,1377 га (з них: капітальна одноповерхова – 0,0414 га, під спорудами – 0,0004 га, під проїздами, проходами, площадками - 0,0959 га) строком на 5 (п'ять) років, за рахунок земель населеного пункту м. Біла Церква. Кадастровий номер: 3210300000:06:016:0047.</w:t>
      </w:r>
    </w:p>
    <w:p>
      <w:pPr>
        <w:pStyle w:val="Normal"/>
        <w:ind w:firstLine="540"/>
        <w:jc w:val="both"/>
        <w:rPr/>
      </w:pPr>
      <w:r>
        <w:rPr/>
        <w:t>1.2 Фізичній особі – підприємцю Гриненку Павлу Юрійовичу під розміщення існуючого магазину по вулиці Томилівська,50 а площею 0,0662 га (з них: капітальна одно та двоповерхова – 0,0160 га, під проїздами, проходами, площадками – 0,0502 га) строком на 5 (п'ять) років, за рахунок земель населеного пункту м. Біла Церква. Кадастровий номер: 3210300000:05:002:0065.</w:t>
      </w:r>
    </w:p>
    <w:p>
      <w:pPr>
        <w:pStyle w:val="Normal"/>
        <w:ind w:firstLine="540"/>
        <w:jc w:val="both"/>
        <w:rPr/>
      </w:pPr>
      <w:r>
        <w:rPr/>
        <w:t>1.3 Фізичній особі – підприємцю Качуру Олександру Валентиновичу під розміщення виробничої бази (нежитлова будівля літера «М») по вулиці Глиняна,41 б площею 0,5776 га (з них: під спорудами – 0,1138 га, під проходами, проїздами, площадками – 0,3648 га, під зеленими насадженнями – 0,0990 га) строком на 5 (п'ять) років, за рахунок земель населеного пункту м. Біла Церква. Кадастровий номер: 3210300000:06:016:000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ам, зазначеним в цьому рішенні укласти та зареєструвати у встановленому порядку договора оренди землі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Міський голова</w:t>
        <w:tab/>
        <w:t xml:space="preserve">   Г.А. Ди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35:00Z</dcterms:created>
  <dc:creator>777</dc:creator>
  <dc:description/>
  <cp:keywords/>
  <dc:language>en-US</dc:language>
  <cp:lastModifiedBy>Lubov</cp:lastModifiedBy>
  <cp:lastPrinted>2017-02-01T12:34:00Z</cp:lastPrinted>
  <dcterms:modified xsi:type="dcterms:W3CDTF">2017-02-01T14:16:00Z</dcterms:modified>
  <cp:revision>3</cp:revision>
  <dc:subject/>
  <dc:title>Про поновлення договорів оренди землі </dc:title>
</cp:coreProperties>
</file>